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ascii="黑体" w:hAnsi="黑体" w:cs="华文仿宋" w:eastAsia="黑体"/>
          <w:b/>
          <w:sz w:val="30"/>
          <w:szCs w:val="30"/>
        </w:rPr>
        <w:t>江苏省公益性社会团体等级评估自评表</w:t>
      </w:r>
    </w:p>
    <w:p>
      <w:pPr>
        <w:pStyle w:val="Normal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07"/>
        <w:gridCol w:w="1673"/>
        <w:gridCol w:w="4627"/>
        <w:gridCol w:w="696"/>
        <w:gridCol w:w="696"/>
      </w:tblGrid>
      <w:tr>
        <w:trPr>
          <w:trHeight w:val="368" w:hRule="atLeast"/>
        </w:trPr>
        <w:tc>
          <w:tcPr>
            <w:tcW w:w="8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帐户、财务印章、法人印章、办事机构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部治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9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.7</w:t>
            </w:r>
            <w:r>
              <w:rPr>
                <w:szCs w:val="21"/>
              </w:rPr>
              <w:t>党组织建设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szCs w:val="21"/>
              </w:rPr>
              <w:t>人力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源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有专业职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帐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.4.2</w:t>
            </w:r>
            <w:r>
              <w:rPr/>
              <w:t>财务管理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.4.3</w:t>
            </w:r>
            <w:r>
              <w:rPr/>
              <w:t>会费管理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szCs w:val="21"/>
              </w:rPr>
              <w:t>会员管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，建立会员数据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工作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绩效（</w:t>
            </w:r>
            <w:r>
              <w:rPr>
                <w:b/>
                <w:szCs w:val="21"/>
              </w:rPr>
              <w:t>43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公益支出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出规模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szCs w:val="21"/>
              </w:rPr>
              <w:t>公益活动平均支出资金达到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以上的满分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出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1.2.1</w:t>
            </w:r>
            <w:r>
              <w:rPr>
                <w:szCs w:val="21"/>
              </w:rPr>
              <w:t>年公益活动支出占年度总支出平均达到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以上的满分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公益活动支出占上年度总收入平均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满分</w:t>
            </w:r>
            <w:r>
              <w:rPr>
                <w:szCs w:val="21"/>
              </w:rPr>
              <w:t>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增长水平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支出逐年增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公益项目（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项目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2</w:t>
            </w:r>
            <w:r>
              <w:rPr>
                <w:szCs w:val="21"/>
              </w:rPr>
              <w:t>事先有论证和计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3</w:t>
            </w:r>
            <w:r>
              <w:rPr>
                <w:szCs w:val="21"/>
              </w:rPr>
              <w:t>事中有监督和反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4</w:t>
            </w:r>
            <w:r>
              <w:rPr>
                <w:szCs w:val="21"/>
              </w:rPr>
              <w:t>事后有总结和评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符合社团的宗旨和业务范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社会需求为导向开发项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连续运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，形成具有较高社会影响力的公益品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受到媒体报道，社会知名度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公益活动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促进参与、开展培训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.3.1.1</w:t>
            </w:r>
            <w:r>
              <w:rPr>
                <w:szCs w:val="21"/>
              </w:rPr>
              <w:t>组织会员积极参与公益活动，每年不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推动和协助社区、高校、企业等社会各界力量开展公益服务活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面向会员、志愿者及社会公众开展专业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建议咨询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调研反映社会各界对公益事业发展的意见、建议和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政府制定有关法规政策提供咨询性意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交流与合作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政府、企业、国内外公益组织或机构等进行交流合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引进国内外公益服务成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较高的社会影响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公益推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公益理念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公益事业领域的课题研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弘扬公益精神，传播公益文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社会宣传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  <w:r>
              <w:rPr>
                <w:szCs w:val="21"/>
              </w:rPr>
              <w:t>特色工作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.1</w:t>
            </w:r>
            <w:r>
              <w:rPr>
                <w:szCs w:val="21"/>
              </w:rPr>
              <w:t>工作创新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公益服务、社会宣传、可持续发展能力等方面有创新，业绩突出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接受会员监督、会费管理等内容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评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领导班子、规范化管理、财务公开、创新能力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众评价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捐赠人评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社团公益性、项目效果满意度、社会影响力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助人评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社团总体印象、 公正公开选定受助人、履行协议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志愿者评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社团公益性、项目创新性、项目可操作性、社会效果、志愿者管理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5:53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