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常州市</w:t>
      </w:r>
      <w:r>
        <w:rPr>
          <w:rFonts w:ascii="宋体" w:hAnsi="宋体" w:cs="宋体"/>
          <w:b/>
          <w:sz w:val="32"/>
          <w:szCs w:val="32"/>
        </w:rPr>
        <w:t>行业性社会团体</w:t>
      </w:r>
      <w:r>
        <w:rPr>
          <w:rFonts w:ascii="宋体" w:hAnsi="宋体" w:cs="宋体"/>
          <w:b/>
          <w:sz w:val="32"/>
          <w:szCs w:val="32"/>
          <w:lang w:eastAsia="zh-CN"/>
        </w:rPr>
        <w:t>等级评估打分细则</w:t>
      </w:r>
    </w:p>
    <w:p>
      <w:pPr>
        <w:pStyle w:val="Normal"/>
        <w:jc w:val="left"/>
        <w:rPr>
          <w:rFonts w:ascii="黑体" w:hAnsi="黑体" w:eastAsia="黑体" w:cs="华文仿宋;仿宋"/>
          <w:b/>
          <w:b/>
          <w:sz w:val="30"/>
          <w:szCs w:val="30"/>
          <w:highlight w:val="yellow"/>
          <w:lang w:val="en-US" w:eastAsia="zh-CN"/>
        </w:rPr>
      </w:pPr>
      <w:r>
        <w:rPr>
          <w:rFonts w:eastAsia="黑体" w:cs="华文仿宋;仿宋" w:ascii="黑体" w:hAnsi="黑体"/>
          <w:b/>
          <w:sz w:val="30"/>
          <w:szCs w:val="30"/>
          <w:highlight w:val="yellow"/>
          <w:lang w:val="en-US" w:eastAsia="zh-CN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00"/>
        <w:gridCol w:w="1187"/>
        <w:gridCol w:w="2125"/>
        <w:gridCol w:w="663"/>
        <w:gridCol w:w="3896"/>
      </w:tblGrid>
      <w:tr>
        <w:trPr>
          <w:trHeight w:val="31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评估指标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分值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材料明细</w:t>
            </w:r>
          </w:p>
        </w:tc>
      </w:tr>
      <w:tr>
        <w:trPr>
          <w:trHeight w:val="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四级指标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一、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基础条件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  <w:t>85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人资格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定代表人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定代表人任职资格符合规定要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现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章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有关章节；产生法人的会议材料需体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纪要或决议要出席会员或代表签名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；身份证</w:t>
            </w:r>
          </w:p>
        </w:tc>
      </w:tr>
      <w:tr>
        <w:trPr>
          <w:trHeight w:val="9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不兼任其他社团的法定代表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社团法定代表人登记表，有副科以上兼任情况的需提供批复；未兼任提供情况说明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资金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资金不低于注册资金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证书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正反面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，注册资本及实收资本（开办资本）变更前后对照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末净资产不低于开办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金</w:t>
            </w:r>
          </w:p>
        </w:tc>
      </w:tr>
      <w:tr>
        <w:trPr>
          <w:trHeight w:val="41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公条件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不小于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平方米的独立办公用房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办公场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照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办公场所应悬挂单位名称牌匾、登记证书）</w:t>
            </w:r>
          </w:p>
        </w:tc>
      </w:tr>
      <w:tr>
        <w:trPr>
          <w:trHeight w:val="3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住所拥有产权或使用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合同、协议、场所产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权或使用权证明</w:t>
            </w:r>
          </w:p>
        </w:tc>
      </w:tr>
      <w:tr>
        <w:trPr>
          <w:trHeight w:val="37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办公自动化设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含电脑、打印机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电话的图片</w:t>
            </w:r>
          </w:p>
        </w:tc>
      </w:tr>
      <w:tr>
        <w:trPr>
          <w:trHeight w:val="43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规范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规范性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文本符合《社会团体章程示范文本》的要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，章程核准表</w:t>
            </w:r>
          </w:p>
        </w:tc>
      </w:tr>
      <w:tr>
        <w:trPr>
          <w:trHeight w:val="56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经会员（代表）大会审议通过并经登记管理机关核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大会审议议程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的会议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照片和签到表；纪要决议有签名</w:t>
            </w:r>
          </w:p>
        </w:tc>
      </w:tr>
      <w:tr>
        <w:trPr>
          <w:trHeight w:val="56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中体现党的建设和社会主义核心价值观有关内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章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有党的建设和社会主义核心价值观内容</w:t>
            </w:r>
          </w:p>
        </w:tc>
      </w:tr>
      <w:tr>
        <w:trPr>
          <w:trHeight w:val="91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、备案程序合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变更登记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变更程序符合条例规定，并履行手续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变更申请表、登记表且盖章；无变更，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提供无变更的情况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说明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备案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理备案手续且备案事项完整（负责人变更、单位印章、银行账户、财务印章、法人印章、办事机构等）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备案登记表且盖章（完备的备案手续资料：理事会名单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办事机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印章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银行账户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会费标准等）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纪守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检查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连续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年检合格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年度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年度年检合格的结论证明材料</w:t>
            </w:r>
          </w:p>
        </w:tc>
      </w:tr>
      <w:tr>
        <w:trPr>
          <w:trHeight w:val="9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纪守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守国家法律、法规和政策，无违法违纪现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社团自查报告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说明，加盖公章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二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内部治理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  <w:t>400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发展规划和制度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划、计划及重大活动方案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发展规划和落实情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19-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规划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及执行情况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工作计划和总结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计划、总结</w:t>
            </w:r>
          </w:p>
        </w:tc>
      </w:tr>
      <w:tr>
        <w:trPr>
          <w:trHeight w:val="48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大业务活动方案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年活动实施方案（要有财务预算，每年至少一份）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组织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权力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（代表）大会依照章程规定的时限、条件和程序召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大会制度文本，会议通知、签到、会议记录（图片）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依照章程规定及时开展换届工作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组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换届情况（会议议程、决议）；延期换届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提供批复；未到换届的，提供上一届换届情况（会议议程、决议）</w:t>
            </w:r>
          </w:p>
        </w:tc>
      </w:tr>
      <w:tr>
        <w:trPr>
          <w:trHeight w:val="24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执行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（常务理事会）按民主程序投票产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理事会（常务理事会）选举办法文本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本届理事会名单及产生本届理事会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议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签到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决议、图片）</w:t>
            </w:r>
          </w:p>
        </w:tc>
      </w:tr>
      <w:tr>
        <w:trPr>
          <w:trHeight w:val="16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人数不超过会员（代表）三分之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理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名单及会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名单</w:t>
            </w:r>
          </w:p>
        </w:tc>
      </w:tr>
      <w:tr>
        <w:trPr>
          <w:trHeight w:val="15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常务理事人数不超过理事人数三分之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常务理事名单；未成立常务理事会的，提供情况说明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健全并履行其职能，每年至少召开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理事会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常务理事会，并形成会议纪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的理事会和常务理事会材料（会议通知、签到、会议记录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决议）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督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有监事或监事会，并备案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成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监事或监事会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议纪要、照片、名单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监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备案表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监事或监事会工作制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监事或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会职责文本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或监事会履行职责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监事或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会工作年度报告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工作报告上有签名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民主程序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民主议事制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民主议事制度文本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选举形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任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等额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差额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表决形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举手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无记名</w:t>
            </w:r>
          </w:p>
        </w:tc>
      </w:tr>
      <w:tr>
        <w:trPr>
          <w:trHeight w:val="48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事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立秘书处（办公室）等日常办事机构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事机构选举办法文本；选举情况（会议）；结果名单</w:t>
            </w:r>
          </w:p>
        </w:tc>
      </w:tr>
      <w:tr>
        <w:trPr>
          <w:trHeight w:val="1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职责明确、运转协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办事机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职责文本、机构设置、人员分工</w:t>
            </w:r>
          </w:p>
        </w:tc>
      </w:tr>
      <w:tr>
        <w:trPr>
          <w:trHeight w:val="1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支（代表）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立、变更和终止分支机构或代表机构按章程履行程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  <w:lang w:eastAsia="zh-CN"/>
              </w:rPr>
              <w:t>分支（代表）机构</w:t>
            </w:r>
            <w:r>
              <w:rPr>
                <w:color w:val="000000"/>
                <w:sz w:val="16"/>
                <w:szCs w:val="13"/>
              </w:rPr>
              <w:t>设立程序</w:t>
            </w:r>
            <w:r>
              <w:rPr>
                <w:color w:val="000000"/>
                <w:sz w:val="16"/>
                <w:szCs w:val="13"/>
                <w:lang w:eastAsia="zh-CN"/>
              </w:rPr>
              <w:t>及章程有关内容，</w:t>
            </w:r>
            <w:r>
              <w:rPr>
                <w:color w:val="000000"/>
                <w:sz w:val="16"/>
                <w:szCs w:val="13"/>
              </w:rPr>
              <w:t>备案表盖章</w:t>
            </w:r>
            <w:r>
              <w:rPr>
                <w:color w:val="000000"/>
                <w:sz w:val="16"/>
                <w:szCs w:val="13"/>
                <w:lang w:eastAsia="zh-CN"/>
              </w:rPr>
              <w:t>；</w:t>
            </w:r>
            <w:r>
              <w:rPr>
                <w:color w:val="000000"/>
                <w:sz w:val="16"/>
                <w:szCs w:val="16"/>
              </w:rPr>
              <w:t>无分支机构请说明</w:t>
            </w:r>
          </w:p>
        </w:tc>
      </w:tr>
      <w:tr>
        <w:trPr>
          <w:trHeight w:val="9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分支（代表）机构管理办法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6"/>
              </w:rPr>
              <w:t>分支机构管理办法</w:t>
            </w:r>
          </w:p>
        </w:tc>
      </w:tr>
      <w:tr>
        <w:trPr>
          <w:trHeight w:val="45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支机构履行职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6"/>
              </w:rPr>
              <w:t>分支机构工作记录；年度计划、绩效报告</w:t>
            </w:r>
          </w:p>
        </w:tc>
      </w:tr>
      <w:tr>
        <w:trPr>
          <w:trHeight w:val="6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具备条件的建立了党组织，不具备组建条件但已组建功能型党组织或选派有党建指导员、联络员落实党的工作覆盖（应建未建或未落实党的工作覆盖的，得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且不得评为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A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含）以上等级）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不足</w:t>
            </w:r>
            <w:r>
              <w:rPr>
                <w:color w:val="000000"/>
                <w:sz w:val="16"/>
                <w:szCs w:val="15"/>
              </w:rPr>
              <w:t>3</w:t>
            </w:r>
            <w:r>
              <w:rPr>
                <w:color w:val="000000"/>
                <w:sz w:val="16"/>
                <w:szCs w:val="15"/>
                <w:lang w:eastAsia="zh-CN"/>
              </w:rPr>
              <w:t>名专职党员而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未建立党组织的需</w:t>
            </w:r>
            <w:r>
              <w:rPr>
                <w:color w:val="000000"/>
                <w:sz w:val="16"/>
                <w:szCs w:val="15"/>
              </w:rPr>
              <w:t>说明情况，足</w:t>
            </w:r>
            <w:r>
              <w:rPr>
                <w:color w:val="000000"/>
                <w:sz w:val="16"/>
                <w:szCs w:val="15"/>
              </w:rPr>
              <w:t>3</w:t>
            </w:r>
            <w:r>
              <w:rPr>
                <w:color w:val="000000"/>
                <w:sz w:val="16"/>
                <w:szCs w:val="15"/>
              </w:rPr>
              <w:t>人但未建</w:t>
            </w:r>
            <w:r>
              <w:rPr>
                <w:color w:val="000000"/>
                <w:sz w:val="16"/>
                <w:szCs w:val="15"/>
                <w:lang w:eastAsia="zh-CN"/>
              </w:rPr>
              <w:t>立</w:t>
            </w:r>
            <w:r>
              <w:rPr>
                <w:color w:val="000000"/>
                <w:sz w:val="16"/>
                <w:szCs w:val="15"/>
              </w:rPr>
              <w:t>党组织也需说明；成立</w:t>
            </w:r>
            <w:r>
              <w:rPr>
                <w:color w:val="000000"/>
                <w:sz w:val="16"/>
                <w:szCs w:val="15"/>
                <w:lang w:eastAsia="zh-CN"/>
              </w:rPr>
              <w:t>党组织</w:t>
            </w:r>
            <w:r>
              <w:rPr>
                <w:color w:val="000000"/>
                <w:sz w:val="16"/>
                <w:szCs w:val="15"/>
              </w:rPr>
              <w:t>的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提供党员名单、批准文件</w:t>
            </w:r>
          </w:p>
        </w:tc>
      </w:tr>
      <w:tr>
        <w:trPr>
          <w:trHeight w:val="6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工作制度完善，各种制度落实工作记录内容完整、格式规范（包括“三会一课”记录、民主生活会记录、党支部活动记录等；功能型党组织工作记录主要包括工作计划与总结、相关会议、党课、主题党日活动等内容）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党组织工作</w:t>
            </w:r>
            <w:r>
              <w:rPr>
                <w:color w:val="000000"/>
                <w:sz w:val="16"/>
                <w:szCs w:val="16"/>
              </w:rPr>
              <w:t>制度文本、工作记录</w:t>
            </w:r>
          </w:p>
        </w:tc>
      </w:tr>
      <w:tr>
        <w:trPr>
          <w:trHeight w:val="6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作用发挥良好，党组织对社会组织重大事项决策、重要业务活动等积极合理提出意见；党员积极参与社会组织主要工作，模范带头作用明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社会组织重大事项决策、重要业务活动等方面提出了积极合理意见等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近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党组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员群体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员获得表彰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相关材料</w:t>
            </w:r>
          </w:p>
        </w:tc>
      </w:tr>
      <w:tr>
        <w:trPr>
          <w:trHeight w:val="6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近两年党组织活动经费支出情况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会计凭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体现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活动有载体有实效有报道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的相关材料</w:t>
            </w:r>
          </w:p>
        </w:tc>
      </w:tr>
      <w:tr>
        <w:trPr>
          <w:trHeight w:val="57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固定的党员活动室，或设置规范的党建宣传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规范的固定党员活动室（墙面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应有入党誓词、党员权利、党员义务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、设置规范的党建宣传栏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力资源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9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队伍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专职工作人员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名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，每增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加满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为止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专职人员名单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专职人员的社保权益单或社保缴费截图，并附相对应月份的的工资单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年龄结构合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岁以下的人员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shd w:fill="auto" w:val="clear"/>
              </w:rPr>
              <w:t>从业人员汇总表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中大专以上学历者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从业人员汇总表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事专业岗位的人员有相应的专业职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从业人员汇总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，有专业岗位人员的附专业职称证书复印件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职工作人员的培训计划和培训记录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专职人员培训计划、通知、签到、记录（照片）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参加政府部门组织的业务培训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政府部门组织的业务培训通知、培训内容记录（照片）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事制度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员聘用制度、签订劳动合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制度文本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真实有效的劳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合同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员薪酬、考核、奖惩制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人员薪酬制度；考核制度；奖励制度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落实社会保险和住房公积金政策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专职人员社保、公积金缴纳证明材料，未缴纳的提供情况说明</w:t>
            </w:r>
          </w:p>
        </w:tc>
      </w:tr>
      <w:tr>
        <w:trPr>
          <w:trHeight w:val="63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领导班子建设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按民主程序选举产生并履行职责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产生办法、会议纪要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的述职报告</w:t>
            </w:r>
          </w:p>
        </w:tc>
      </w:tr>
      <w:tr>
        <w:trPr>
          <w:trHeight w:val="63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年龄符合章程要求和有关规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所有负责人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身份证</w:t>
            </w:r>
          </w:p>
        </w:tc>
      </w:tr>
      <w:tr>
        <w:trPr>
          <w:trHeight w:val="63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专职秘书长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副）秘书长产生办法、会议纪要、备案表，缴纳社保的材料；没有配备的提供情况说明</w:t>
            </w:r>
          </w:p>
        </w:tc>
      </w:tr>
      <w:tr>
        <w:trPr>
          <w:trHeight w:val="63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（离）休领导干部兼职符合规定，并按规定履行报批手续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提供有无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（离）休领导干部兼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的情况说明；有相关情况则提供政府批复文件</w:t>
            </w:r>
          </w:p>
        </w:tc>
      </w:tr>
      <w:tr>
        <w:trPr>
          <w:trHeight w:val="63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（离）休领导干部兼职不取酬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提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（离）休领导干部兼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期间有无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取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的情况说明；有相关情况则提供政府批复文件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财产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8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账户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《民间非营利组织会计制度》独立开户、建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开户许可证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任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意一个月度账簿汇总科目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经费来源合法、使用合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年年度财务报告（要有经费来源，使用情况）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财务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守《民间非营利组织会计制度》及国家相关规定，并制定财务管理制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的资产负债表、业务活动表、现金流量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计科目设置；财务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管理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制度文本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置会计机构（委托代理）、专职会计人员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会计、出纳人员名单及专业职称证书，缴纳社保证明材料；选择代理记账的提供委托合同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进行财务审计，公布年度财务审计报告，主动接受会员和社会监督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的审计报告；会员大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理事会开展财务报告的会议纪要及照片；网站公开截图；提供有无重大事项变更后审计的说明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进行税务登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税务局网站截图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范使用各种票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张不同类型的票据（税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务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财政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票据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，未使用请说明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计档案保管清册</w:t>
            </w:r>
          </w:p>
        </w:tc>
      </w:tr>
      <w:tr>
        <w:trPr>
          <w:trHeight w:val="9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费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费标准经会员（代表）大会通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会议记录、纪要有签名、会费标准、备案盖章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费标准不超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kern w:val="2"/>
                <w:sz w:val="16"/>
                <w:szCs w:val="16"/>
                <w:shd w:fill="auto" w:val="clear"/>
                <w:lang w:val="en-US" w:eastAsia="zh-CN" w:bidi="ar-SA"/>
              </w:rPr>
              <w:t>会费标准不得超过</w:t>
            </w:r>
            <w:r>
              <w:rPr>
                <w:color w:val="000000"/>
                <w:kern w:val="2"/>
                <w:sz w:val="16"/>
                <w:szCs w:val="16"/>
                <w:shd w:fill="auto" w:val="clear"/>
                <w:lang w:val="en-US" w:eastAsia="zh-CN" w:bidi="ar-SA"/>
              </w:rPr>
              <w:t>4</w:t>
            </w:r>
            <w:r>
              <w:rPr>
                <w:color w:val="000000"/>
                <w:kern w:val="2"/>
                <w:sz w:val="16"/>
                <w:szCs w:val="16"/>
                <w:shd w:fill="auto" w:val="clear"/>
                <w:lang w:val="en-US" w:eastAsia="zh-CN" w:bidi="ar-SA"/>
              </w:rPr>
              <w:t>档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会费标准收取会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会费收取登记汇总表；任意月份会费收取记账凭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）</w:t>
            </w:r>
          </w:p>
        </w:tc>
      </w:tr>
      <w:tr>
        <w:trPr>
          <w:trHeight w:val="3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金筹集与使用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末资金余额收支平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负债表；资产负债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&lt;5%</w:t>
            </w:r>
          </w:p>
        </w:tc>
      </w:tr>
      <w:tr>
        <w:trPr>
          <w:trHeight w:val="13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末资金余额逐年增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净资产保值增值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&gt;5%</w:t>
            </w:r>
          </w:p>
        </w:tc>
      </w:tr>
      <w:tr>
        <w:trPr>
          <w:trHeight w:val="16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业务活动支出达到当年总支出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年度业务活动汇总表，业务活动表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 xml:space="preserve">2.4.5.1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资产管理制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（实物资产管理、固定资产管理、折旧年限确定、对接受捐赠和捐出资产的管理）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造册内容清楚，使用合理、合法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造册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使用登记记录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制度完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订会员管理办法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会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管理办法文本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服务会员的制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会员制度文本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管理规范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程序发展、批准会员入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入会程序文本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年入会登记表复印件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各一张</w:t>
            </w:r>
          </w:p>
        </w:tc>
      </w:tr>
      <w:tr>
        <w:trPr>
          <w:trHeight w:val="70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会员数据库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数据库截图</w:t>
            </w:r>
          </w:p>
        </w:tc>
      </w:tr>
      <w:tr>
        <w:trPr>
          <w:trHeight w:val="45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、证章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门的场所和专柜保存档案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图片，要有消防器材在内</w:t>
            </w:r>
          </w:p>
        </w:tc>
      </w:tr>
      <w:tr>
        <w:trPr>
          <w:trHeight w:val="42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人管理档案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管理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；专人管理的文件</w:t>
            </w:r>
          </w:p>
        </w:tc>
      </w:tr>
      <w:tr>
        <w:trPr>
          <w:trHeight w:val="70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证书、印章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各种证书在有效期内（获奖证书除外）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证、代码证、税务登记证等（三证合一后只要社会组织法人登记证书）、开户许可证</w:t>
            </w:r>
          </w:p>
        </w:tc>
      </w:tr>
      <w:tr>
        <w:trPr>
          <w:trHeight w:val="72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健全的印章保管和使用制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证书印章管理制度文本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使用记录</w:t>
            </w:r>
          </w:p>
        </w:tc>
      </w:tr>
      <w:tr>
        <w:trPr>
          <w:trHeight w:val="85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披露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公开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向会员、政府和社会公开相关信息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公开信息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议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纪要、发言材料；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年度业务活动报告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财务报告；公开财务等情况的网站截图</w:t>
            </w:r>
          </w:p>
        </w:tc>
      </w:tr>
      <w:tr>
        <w:trPr>
          <w:trHeight w:val="81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大事项报告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执行重大事项报告制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相关报告且盖章</w:t>
            </w:r>
          </w:p>
        </w:tc>
      </w:tr>
      <w:tr>
        <w:trPr>
          <w:trHeight w:val="65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文化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8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团文化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8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注重社团文化建设，从业人员及会员了解并认同本协会的宗旨，团队凝聚力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社团文化建设相关材料；社团从业人员参与社团活动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记录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及照片</w:t>
            </w:r>
          </w:p>
        </w:tc>
      </w:tr>
      <w:tr>
        <w:trPr>
          <w:trHeight w:val="926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三、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工作绩效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  <w:t>420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提供服务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行业、服务会员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行业调查、统计，发布行业信息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行业调查报告、统计报告、简报等；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至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</w:p>
        </w:tc>
      </w:tr>
      <w:tr>
        <w:trPr>
          <w:trHeight w:val="65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 xml:space="preserve">3.1.1.2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参与制定企业标准，指导、帮助会员改善经营管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情况说明，要有具体事例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均开展社团专业培训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以上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知、计划、培训记录等系列材料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 xml:space="preserve">3.1.1.4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提供技术、市场、管理、法律、政策咨询，年均提供咨询服务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以上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咨询工作汇总表；咨询记录，要有具体事例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组织行业展览、展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展览、展销相关材料；如没有此类职能，请说明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组织开展境内外合作交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合作交流相关材料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其他服务行业、服务会员的活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要有事例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政府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参与涉及本行业发展的行政管理决策的论证，向政府及有关部门反映涉及本行业利益的事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行业规划报告、行业统计报告、决策论证、建议，且有政府及有关部门的批示或政策文件</w:t>
            </w:r>
          </w:p>
        </w:tc>
      </w:tr>
      <w:tr>
        <w:trPr>
          <w:trHeight w:val="136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与政府及有关部门的沟通协调工作，并协助进行行业管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，要有事例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承接政府职能转移和购买服务事项（如制订行业发展规划、产品标准或服务标准、技术规范，开展公信证明或产品证明、准入资质审查、技能资质考核、技术职称评审、产品质量认证、对行业生产经营许可或进出口许可、重大技术改造，技术引进项目、进行论证评估等）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，合同、授权书等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社会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参与社会公益慈善活动，每年至少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、图片等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推动企业节能减排、低碳生产或开展其他服务社会的活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、要有事例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反映诉求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维护权益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代表本行业参与行业性集体谈判，维护行业的合法权益和共同经济利益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；要有事例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向政府部门反映涉及会员和行业利益的事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；要有事例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代表本行业企业进行反倾销、反补贴和保障措施的应诉、申诉等相关工作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；未参与此类活动的情况说明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范行为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行业自律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(9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行规行约、职业道德准则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文本；在哪次会议上通过或得到行业认可的其他证明材料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争议处理规则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文本；在哪次会议上通过或得到行业认可的其他证明材料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行业质量检查制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文本；在哪次会议上通过或得到行业认可的其他证明材料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行业诚信自律制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文本；在哪次会议上通过或得到行业认可的其他证明材料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会员违反法律、法规、规章或者行规行约等行为，协助有关部门依法处理，维护消费者权益和行业整体利益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有建立红黑名单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制度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材料；要有事例</w:t>
            </w:r>
          </w:p>
        </w:tc>
      </w:tr>
      <w:tr>
        <w:trPr>
          <w:trHeight w:val="130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会宣传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宣传平台和媒体报道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有网站、刊物等宣传和服务平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网站（网址）、有公开发行的刊物（封面图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）；有内部刊物（封面图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）；</w:t>
            </w:r>
            <w:r>
              <w:rPr>
                <w:color w:val="000000"/>
                <w:sz w:val="16"/>
                <w:szCs w:val="16"/>
              </w:rPr>
              <w:t>自办报纸图片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微信公众号、微博等截图</w:t>
            </w:r>
          </w:p>
        </w:tc>
      </w:tr>
      <w:tr>
        <w:trPr>
          <w:trHeight w:val="69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网站、报纸、刊物以及微信、微博等媒体开展宣传和服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6"/>
              </w:rPr>
              <w:t>网站三级栏目截图、刊物目录图片、微信微博地址及截图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宣传不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</w:p>
        </w:tc>
      </w:tr>
      <w:tr>
        <w:trPr>
          <w:trHeight w:val="69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特色工作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工作创新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(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5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在内部治理、行业规范、社会服务、可持续发展能力等方面有创新，业绩突出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政府购买合同；其他说明材料，要有事例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四、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社会评价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  <w:t>95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内部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会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评价汇总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的评价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行业影响力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数量、产值占行业的比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同行业企业总数、入会企业数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，比例统计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响应国家号召，主动减免会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总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名单；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度会费收缴登记表；后者人数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前者人数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数据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结果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每年参加至少一次以上协会活动的会员比例≥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8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活动签到人数汇总表；活动签到表（要能反映出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参加活动）</w:t>
            </w:r>
          </w:p>
        </w:tc>
      </w:tr>
      <w:tr>
        <w:trPr>
          <w:trHeight w:val="68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外部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媒体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省级以上媒体有褒扬记录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报道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政府部门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到政府有关部门的表扬或奖励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证书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）</w:t>
            </w:r>
          </w:p>
        </w:tc>
      </w:tr>
      <w:tr>
        <w:trPr>
          <w:trHeight w:val="3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其他社会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到社会组织或社会公众的表扬或肯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证书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）</w:t>
            </w:r>
          </w:p>
        </w:tc>
      </w:tr>
      <w:tr>
        <w:trPr>
          <w:trHeight w:val="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Cs w:val="21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3:25:00Z</dcterms:created>
  <dc:creator>user</dc:creator>
  <dc:description/>
  <dc:language>en-US</dc:language>
  <cp:lastModifiedBy>众柴</cp:lastModifiedBy>
  <cp:lastPrinted>2014-11-13T09:57:00Z</cp:lastPrinted>
  <dcterms:modified xsi:type="dcterms:W3CDTF">2022-05-18T01:24:26Z</dcterms:modified>
  <cp:revision>6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BCE2D9B4D148078A2D161CE90FF6E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