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常州市民办非企业单位等级评估打分细则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tbl>
      <w:tblPr>
        <w:tblW w:w="99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13"/>
        <w:gridCol w:w="1112"/>
        <w:gridCol w:w="2500"/>
        <w:gridCol w:w="683"/>
        <w:gridCol w:w="3799"/>
      </w:tblGrid>
      <w:tr>
        <w:trPr>
          <w:trHeight w:val="285" w:hRule="atLeast"/>
        </w:trPr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评估指标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分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分值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材料明细</w:t>
            </w:r>
          </w:p>
        </w:tc>
      </w:tr>
      <w:tr>
        <w:trPr>
          <w:trHeight w:val="51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一、基础条件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80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分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人资格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定代表人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章程规定的程序产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章程该页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过，纪要或决议要出席代表签名，兼任与否都要提供情况说明，章程中的要求、身份证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活动资金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独立的银行账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登记证书（正反面），开户许可证</w:t>
            </w:r>
          </w:p>
        </w:tc>
      </w:tr>
      <w:tr>
        <w:trPr>
          <w:trHeight w:val="49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申报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个年度年末净资产均不低于开办资金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注册资本及实收资本（开办资本）变更前后对照表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度资产负债表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办公条件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不少于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照片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合同、协议、或场所证明产权证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.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配备必要的办公设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含电脑、打印机、电话的图片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章程规范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章程规范性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2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章程文本符合《民办非企业单位章程示范文本》的要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章程，章程核准表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2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章程经理事会审议通过并经登记管理机关核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会审议议程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过的会议照片和签到表；纪要决议有签名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1.2.1.3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有社会主义核心价值观内容</w:t>
            </w:r>
          </w:p>
        </w:tc>
      </w:tr>
      <w:tr>
        <w:trPr>
          <w:trHeight w:val="10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登记、备案程序合法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规定变更登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变更申请表、登记表且盖章；无变更，需说明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规定备案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办理备案手续且备案事项完整（负责人变更、单位印章、银行账户、财务印章、法人印章、内设机构等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案登记表且盖章（完备的备案手续资料：负责人变更、单位印章备案、银行账户备案、财务印章备案、法人印章备案、内设机构备案等）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遵纪守法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检查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连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年检报告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遵纪守法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说明，盖章</w:t>
            </w:r>
          </w:p>
        </w:tc>
      </w:tr>
      <w:tr>
        <w:trPr>
          <w:trHeight w:val="851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二、内部治理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400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分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组织机构   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3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员工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代表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员工代表大会制度完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制度文本</w:t>
            </w:r>
          </w:p>
        </w:tc>
      </w:tr>
      <w:tr>
        <w:trPr>
          <w:trHeight w:val="902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召开员工大会每年不少于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知、签到、记录、纪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决议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事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事产生、罢免程序符合规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理事会（常务理事会）选举办法文本；会议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签到、纪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决议、图片）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事会人数符合章程要求，总数为单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理事名单及情况汇总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事会按期换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换届会议材料：换届情况（会议议程、决议）；未到换届的，提供上一届换届情况（会议议程、决议）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2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章程规定召开理事会，每年至少召开两次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理事会（常务理事会）材料（会议通知、签到、会议记录、纪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决议）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2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职工代表、有关单位代表担任理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理事汇总表</w:t>
            </w:r>
          </w:p>
        </w:tc>
      </w:tr>
      <w:tr>
        <w:trPr>
          <w:trHeight w:val="59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监督机构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立会议纪要、照片、名单，备案表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监事或监事会职责文本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监事或监事会按规定履行职责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监事或监事会工作年度报告，工作报告上有签名</w:t>
            </w:r>
          </w:p>
        </w:tc>
      </w:tr>
      <w:tr>
        <w:trPr>
          <w:trHeight w:val="82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办事机构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4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设立办公室等日常办事机构，有专职工作人员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</w:tr>
      <w:tr>
        <w:trPr>
          <w:trHeight w:val="8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4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办事机构职责文本、机构设置、人员分工</w:t>
            </w:r>
          </w:p>
        </w:tc>
      </w:tr>
      <w:tr>
        <w:trPr>
          <w:trHeight w:val="264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党组织建设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5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且不得评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A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不足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人未建党组织的说明情况，足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人但未建党组织也需说明；成立的要提供批复</w:t>
            </w:r>
          </w:p>
        </w:tc>
      </w:tr>
      <w:tr>
        <w:trPr>
          <w:trHeight w:val="269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5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党组织工作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>
          <w:trHeight w:val="248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5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对社会组织重大事项决策、重要业务活动等方面提出了积极合理意见等材料、近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党组织，党员群体，党员有获得表彰</w:t>
            </w:r>
          </w:p>
        </w:tc>
      </w:tr>
      <w:tr>
        <w:trPr>
          <w:trHeight w:val="9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5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近两年党组织活动经费支出情况（会计凭证）、党组织活动有载体有实效有报道</w:t>
            </w:r>
          </w:p>
        </w:tc>
      </w:tr>
      <w:tr>
        <w:trPr>
          <w:trHeight w:val="41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.5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党员活动室，或设置规范的党建宣传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规范的固定党员活动室（墙面）、设置规范的党建宣传栏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力资源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队伍建设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岗位设置合理，配备专职工作人员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岗位设置汇总表，社保号；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张任意月份的工资单</w:t>
            </w: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从业人员年龄结构、学历结构合理，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岁以下的人员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%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以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从业人员学历结构合理，适应业务需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从事专业岗位的人员有相应的专业职称和从业资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划、通知、签到、记录（图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1.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知、记录（图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事制度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制度文本、合同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立人员薪酬、考核、奖惩、年金等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制度文本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社保、公积金等银行扣款单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领导班子建设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事长、副理事长按章程规定程序产生并履行职责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产生办法、会议纪要、身份证、备案表、两年的述职报告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退（离）休领导干部兼职与取酬符合规定要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提供退（离）休领导干部兼职与取酬的情况说明；有相关情况则提供政府批复文件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.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行政负责人为专职，有年度绩效报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产生办法、会议纪要、身份证、备案表、两年的述职报告，专职认定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财产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机构会计人员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.3.1.1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设置独立的会计机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产生办法、会议纪要、会计机构备案表</w:t>
            </w:r>
          </w:p>
        </w:tc>
      </w:tr>
      <w:tr>
        <w:trPr>
          <w:trHeight w:val="64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.3.1.2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会计人员岗位职责，会计人员配备合理，会计出纳分设，分工明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责文本，会计、出纳分工情况，专职会计简历、聘用合同</w:t>
            </w:r>
          </w:p>
        </w:tc>
      </w:tr>
      <w:tr>
        <w:trPr>
          <w:trHeight w:val="63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.3.1.3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人员有相应资格证书，按规定完成继续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从业资格证，继续教育证书及培训成绩单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核算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科目和账务核算规范，会计核算实行电算化，会计报表编制规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末科目余额表、会计凭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份、财务报表</w:t>
            </w:r>
          </w:p>
        </w:tc>
      </w:tr>
      <w:tr>
        <w:trPr>
          <w:trHeight w:val="92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档案管理规范，有会计档案清册，专人保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会计档案清册照片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财务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资产负债表、业务活动表、现金流量表，会计科目设置及余额表；财务管理制度文本</w:t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按规定进行财务审计，公布年度财务审计报告，主动接受服务对象和社会监督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审计报告，财务报告员工大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理事会作财务报告的图片，会议纪要；网站公开截图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子税务局官网截图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3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不同类型的票据（税票、发票行政事业票据）；未使用请说明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资产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.3.4.1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4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.4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产造册表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使用登记记录</w:t>
            </w:r>
          </w:p>
        </w:tc>
      </w:tr>
      <w:tr>
        <w:trPr>
          <w:trHeight w:val="37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档案、证章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档案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</w:tr>
      <w:tr>
        <w:trPr>
          <w:trHeight w:val="3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单位有专人管理档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档案管理制度；专人管理的文件</w:t>
            </w:r>
          </w:p>
        </w:tc>
      </w:tr>
      <w:tr>
        <w:trPr>
          <w:trHeight w:val="4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证书、印章管理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54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书印章管理制度文本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使用记录</w:t>
            </w:r>
          </w:p>
        </w:tc>
      </w:tr>
      <w:tr>
        <w:trPr>
          <w:trHeight w:val="39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三、工作绩效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(420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业务活动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三年规划</w:t>
            </w:r>
          </w:p>
        </w:tc>
      </w:tr>
      <w:tr>
        <w:trPr>
          <w:trHeight w:val="37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度计划、总结</w:t>
            </w:r>
          </w:p>
        </w:tc>
      </w:tr>
      <w:tr>
        <w:trPr>
          <w:trHeight w:val="54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1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制定重大业务活动方案并有效落实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至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份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（要有财务预算），有向业务主管单位报备的材料</w:t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业务效益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3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连续两年年均费用总额低于收入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的资产负债表、业务活动表、现金流量表</w:t>
            </w:r>
          </w:p>
        </w:tc>
      </w:tr>
      <w:tr>
        <w:trPr>
          <w:trHeight w:val="40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1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净资产逐年增加，有可持续发展能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不违法分配净资产说明；资产负债率低于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；净资产保值增值率＞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；资金筹集总额符合规定（筹资总金额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注册资金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）；接受捐赠资助金额总表；按时还贷偿债缴费的信息记录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提供服务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承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制定服务承诺制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开承诺服务内容和规范，服务方式，服务责任及收费标准；图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截图、网址</w:t>
            </w:r>
          </w:p>
        </w:tc>
      </w:tr>
      <w:tr>
        <w:trPr>
          <w:trHeight w:val="39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承诺效果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有授予资质；无服务对象投诉记录或投诉结案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；服务对象满意率＞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服务对象数据库，满意度调查汇总表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有签名的评价表）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社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1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业务活动开展合法、合规，社会效益良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度业务活动报告（有开展公益慈善活动的记录）；本单位业务活动成本与同行业比较情况说明；按规定提取折旧、员工福利、社会保险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和收费标准合规、合理、公开、透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收据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；公开截图和网址</w:t>
            </w:r>
          </w:p>
        </w:tc>
      </w:tr>
      <w:tr>
        <w:trPr>
          <w:trHeight w:val="100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专业化、规范化程度较高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有服务质量标准；有服务质量监管机制制度文本并公开截图；与服务对象签订服务协议；提供服务的信息记录完善</w:t>
            </w:r>
          </w:p>
        </w:tc>
      </w:tr>
      <w:tr>
        <w:trPr>
          <w:trHeight w:val="79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开展连锁（或集团化）服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明材料，备案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2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字号、商标、标识等品牌元素的社会认知度高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注册资料、其他证明材料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政府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6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参与制定相关政策、法律法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相关材料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向党委、政府提出政策建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政策建议稿及政府批复、领导批示或政策出台文件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2.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接受政府委托项目和购买服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授权书、合同等</w:t>
            </w:r>
          </w:p>
        </w:tc>
      </w:tr>
      <w:tr>
        <w:trPr>
          <w:trHeight w:val="40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信息公开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信息披露制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有信息公开制度，并明确专人负责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息公开制度文本，专人职责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妥善整理和保存信息公开资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网站截屏及网址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内容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5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单位基本信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网站截屏及网址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收费项目和标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网站截屏及网址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重大活动事项、重要人事变动情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网站截屏及网址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2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资产来源、财务状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网站截屏及网址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3.2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年度工作报告、年检结果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网站截屏及网址</w:t>
            </w:r>
          </w:p>
        </w:tc>
      </w:tr>
      <w:tr>
        <w:trPr>
          <w:trHeight w:val="49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交流合作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3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国内外交流合作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3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与政府、企业、国内外非营利组织或机构等进行交流合作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活动通知等一系列材料、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有向业务主管部门报备材料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4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具有较好的社会影响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报道、政府奖励荣誉、行业资质授予权</w:t>
            </w:r>
          </w:p>
        </w:tc>
      </w:tr>
      <w:tr>
        <w:trPr>
          <w:trHeight w:val="40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社会宣传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5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宣传平台和媒体报道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5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建有网站、公众号、刊物等宣传和服务平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有网站（网址）、有公开发行的刊物（封面图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）；有内部刊物（封面图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）；自办报纸图片；有微信公众号、微博等截图</w:t>
            </w:r>
          </w:p>
        </w:tc>
      </w:tr>
      <w:tr>
        <w:trPr>
          <w:trHeight w:val="5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5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宣传不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，图片，截图网址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四、社会评价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分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内部评价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事评价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1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对单位财务管理、创新能力、领导班子履行职责、重大事项民主决策和提供服务能力的评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理事评价汇总表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160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1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监事评价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1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对单位非营利性、财务管理、领导班子履行职责、重大事项民主决策、能力建设和规范化管理的评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监事评价汇总表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外部评价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对象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1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对单位服务态度、服务质量、信息公开、社会影响力和诚信度的评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服务对象评价汇总表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媒体评价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2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各级媒体有褒扬记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）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政府部门评价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3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汇总表；报道等相关材料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）</w:t>
            </w:r>
          </w:p>
        </w:tc>
      </w:tr>
      <w:tr>
        <w:trPr>
          <w:trHeight w:val="7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社会评价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.2.4.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汇总表；报道等相关材料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合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26:00Z</dcterms:created>
  <dc:creator>87240</dc:creator>
  <dc:description/>
  <cp:keywords/>
  <dc:language>en-US</dc:language>
  <cp:lastModifiedBy>Windows 用户</cp:lastModifiedBy>
  <dcterms:modified xsi:type="dcterms:W3CDTF">2022-05-1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0E39109FF4E9C86735A96DC178A48</vt:lpwstr>
  </property>
  <property fmtid="{D5CDD505-2E9C-101B-9397-08002B2CF9AE}" pid="3" name="KSOProductBuildVer">
    <vt:lpwstr>2052-11.1.0.11691</vt:lpwstr>
  </property>
</Properties>
</file>