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36"/>
        <w:ind w:left="-2159" w:hanging="0"/>
        <w:jc w:val="center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 xml:space="preserve">                </w:t>
      </w: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江苏省体育类社会团体</w:t>
      </w:r>
      <w:r>
        <w:rPr>
          <w:rFonts w:ascii="黑体" w:hAnsi="黑体" w:cs="华文仿宋" w:eastAsia="黑体"/>
          <w:b/>
          <w:sz w:val="30"/>
          <w:szCs w:val="30"/>
        </w:rPr>
        <w:t>等级评估自评表</w:t>
      </w:r>
    </w:p>
    <w:p>
      <w:pPr>
        <w:pStyle w:val="Normal"/>
        <w:snapToGrid w:val="false"/>
        <w:spacing w:lineRule="auto" w:line="336"/>
        <w:ind w:left="-2159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 xml:space="preserve">       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80"/>
        <w:gridCol w:w="1595"/>
        <w:gridCol w:w="4043"/>
        <w:gridCol w:w="709"/>
        <w:gridCol w:w="850"/>
      </w:tblGrid>
      <w:tr>
        <w:trPr>
          <w:trHeight w:val="23" w:hRule="atLeast"/>
          <w:cantSplit w:val="true"/>
        </w:trPr>
        <w:tc>
          <w:tcPr>
            <w:tcW w:w="7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584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评 估 指 标   （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0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分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分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自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得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二级指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三级指标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四级指标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一、</w:t>
            </w:r>
          </w:p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基础</w:t>
            </w:r>
          </w:p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pacing w:val="-2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条件</w:t>
            </w:r>
            <w:r>
              <w:rPr>
                <w:rFonts w:ascii="宋体" w:hAnsi="宋体" w:cs="宋体"/>
                <w:b/>
                <w:color w:val="000000"/>
                <w:spacing w:val="-20"/>
                <w:szCs w:val="21"/>
              </w:rPr>
              <w:t>（</w:t>
            </w:r>
            <w:r>
              <w:rPr>
                <w:rFonts w:cs="宋体" w:ascii="宋体" w:hAnsi="宋体"/>
                <w:b/>
                <w:color w:val="000000"/>
                <w:spacing w:val="-20"/>
                <w:szCs w:val="21"/>
              </w:rPr>
              <w:t>85</w:t>
            </w:r>
            <w:r>
              <w:rPr>
                <w:rFonts w:ascii="宋体" w:hAnsi="宋体" w:cs="宋体"/>
                <w:b/>
                <w:color w:val="000000"/>
                <w:spacing w:val="-2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pacing w:val="-20"/>
                <w:szCs w:val="21"/>
              </w:rPr>
              <w:t>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法人资格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法定代表人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法定代表人任职资格符合规定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兼任其他社团的法定代表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活动资金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活动资金不低于注册资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left="273" w:firstLine="1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办公条件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.3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有不小于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平方米的独立办公用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left="273" w:firstLine="1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.3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住所拥有产权或使用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left="273" w:firstLine="1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.3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配备办公自动化设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章程规范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章程规范性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2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章程文本符合《社会团体章程示范文本》的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2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章程经会员（代表）大会审议通过并经登记管理机关核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2.1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章程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中体现党的建设和社会主义核心价值观有关内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登记、备案程序合法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3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按规定变更登记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3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变更程序符合条例规定，并履行手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3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按规定备案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3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办理备案手续且备案事项完整（负责人变更、单位印章、银行账户、财务印章、法人印章、办事机构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遵纪守法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4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检查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4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连续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年检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4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遵纪守法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4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遵守国家法律、法规和政策，无违法违纪现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二、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内部治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理（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400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发展规划和制度建设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规划、计划及重大活动方案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1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发展规划和落实情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1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工作计划和总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1.1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重大业务活动方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2</w:t>
            </w:r>
            <w:r>
              <w:rPr>
                <w:rFonts w:ascii="宋体" w:hAnsi="宋体" w:cs="宋体"/>
                <w:color w:val="000000"/>
                <w:szCs w:val="21"/>
              </w:rPr>
              <w:t>组织机构（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>50</w:t>
            </w:r>
            <w:r>
              <w:rPr>
                <w:rFonts w:ascii="宋体" w:hAnsi="宋体" w:cs="宋体"/>
                <w:color w:val="000000"/>
                <w:szCs w:val="21"/>
              </w:rPr>
              <w:t>分）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权力机构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会员（代表）大会依照章程规定的时限、条件和程序召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依照章程规定及时开展换届工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执行机构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理事会（常务理事会）按民主程序投票产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理事人数不超过会员（代表）三分之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2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常务理事人数不超过理事人数三分之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2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健全并履行其职能，每年至少召开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次理事会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次常务理事会，并形成会议纪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监督机构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3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设有监事或监事会，并备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3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建立监事或监事会工作制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3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监事或监事会履行职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民主程序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4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制定民主议事制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4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选举形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4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表决形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2.5</w:t>
            </w:r>
            <w:r>
              <w:rPr>
                <w:rFonts w:ascii="宋体" w:hAnsi="宋体" w:cs="宋体"/>
                <w:color w:val="000000"/>
                <w:szCs w:val="21"/>
              </w:rPr>
              <w:t>办事机构（</w:t>
            </w:r>
            <w:r>
              <w:rPr>
                <w:rFonts w:cs="宋体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2.5.1</w:t>
            </w:r>
            <w:r>
              <w:rPr>
                <w:rFonts w:ascii="宋体" w:hAnsi="宋体" w:cs="宋体"/>
                <w:color w:val="000000"/>
                <w:szCs w:val="21"/>
              </w:rPr>
              <w:t>设立秘书处（办公室）、</w:t>
            </w:r>
            <w:r>
              <w:rPr>
                <w:rFonts w:ascii="宋体" w:hAnsi="宋体" w:cs="宋体"/>
                <w:color w:val="000000"/>
                <w:szCs w:val="21"/>
              </w:rPr>
              <w:t>普及推广部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等日常办事机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2.5.2</w:t>
            </w:r>
            <w:r>
              <w:rPr>
                <w:rFonts w:ascii="宋体" w:hAnsi="宋体" w:cs="宋体"/>
                <w:color w:val="000000"/>
                <w:szCs w:val="21"/>
              </w:rPr>
              <w:t>职责明确、运转协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支（代表）机构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6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设立、变更和终止分支机构或代表机构按章程履行程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6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制定分支（代表）机构管理办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6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支机构履行职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党组织建设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7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具备条件的建立了党组织，不具备组建条件但已组建功能型党组织或选派有党建指导员、联络员落实党的工作覆盖（应建未建或未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落实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的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覆盖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的，得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且不得评为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A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含）以上等级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7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党组织工作制度完善，各种制度落实工作记录内容完整、格式规范（包括“三会一课”记录、民主生活会记录、党支部活动记录等；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功能型党组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记录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主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包括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计划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与总结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相关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会议、党课、主题党日活动等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内容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7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党组织作用发挥良好，党组织对社会组织重大事项决策、重要业务活动等积极合理提出意见；党员积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参与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社会组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主要工作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模范带头作用明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7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党组织活动经费有保障，能够结合业务工作开展主题党日、党员志愿服务队等活动，党员积极参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7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有固定的党员活动室，或设置规范的党建宣传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3</w:t>
            </w:r>
            <w:r>
              <w:rPr>
                <w:rFonts w:ascii="宋体" w:hAnsi="宋体" w:cs="宋体"/>
                <w:color w:val="000000"/>
                <w:szCs w:val="21"/>
              </w:rPr>
              <w:t>人力资源管理（</w:t>
            </w:r>
            <w:r>
              <w:rPr>
                <w:rFonts w:cs="宋体" w:ascii="宋体" w:hAnsi="宋体"/>
                <w:color w:val="000000"/>
                <w:szCs w:val="21"/>
              </w:rPr>
              <w:t>90</w:t>
            </w:r>
            <w:r>
              <w:rPr>
                <w:rFonts w:ascii="宋体" w:hAnsi="宋体" w:cs="宋体"/>
                <w:color w:val="000000"/>
                <w:szCs w:val="21"/>
              </w:rPr>
              <w:t>分）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队伍建设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配备专职工作人员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名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，每增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加满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为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从业人员年龄结构合理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岁以下的人员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1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从业人员中大专以上学历者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1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从事专业岗位的人员有相应的专业职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1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有专职工作人员的培训计划和培训记录，每年不少于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1.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按规定参加政府部门组织的业务培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3.1.7</w:t>
            </w:r>
            <w:r>
              <w:rPr>
                <w:rFonts w:ascii="宋体" w:hAnsi="宋体" w:cs="宋体"/>
                <w:color w:val="000000"/>
                <w:szCs w:val="21"/>
              </w:rPr>
              <w:t>有</w:t>
            </w:r>
            <w:r>
              <w:rPr>
                <w:rFonts w:ascii="宋体" w:hAnsi="宋体" w:cs="宋体"/>
                <w:color w:val="000000"/>
                <w:szCs w:val="21"/>
              </w:rPr>
              <w:t>固定</w:t>
            </w:r>
            <w:r>
              <w:rPr>
                <w:rFonts w:ascii="宋体" w:hAnsi="宋体" w:cs="宋体"/>
                <w:color w:val="000000"/>
                <w:szCs w:val="21"/>
              </w:rPr>
              <w:t>志愿者队伍</w:t>
            </w: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分，有临时志愿者队伍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3.1.8</w:t>
            </w:r>
            <w:r>
              <w:rPr>
                <w:rFonts w:ascii="宋体" w:hAnsi="宋体" w:cs="宋体"/>
                <w:color w:val="000000"/>
                <w:szCs w:val="21"/>
              </w:rPr>
              <w:t>有运动员、教练员、裁判员、专家队伍及相关工作制度（非体育单项协会有专家队伍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事制度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建立人员聘用制度、签订劳动合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建立人员薪酬、考核、奖惩制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2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落实社会保险和住房公积金政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2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有志愿者管理、任用、考核制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领导班子建设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3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负责人按民主程序选举产生并履行职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3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负责人年龄符合章程要求和有关规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3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配备专职秘书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3.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退（离）休领导干部兼职符合规定，并按规定履行报批手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3.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退（离）休领导干部兼职不取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财产管理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7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账户管理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按《民间非营利组织会计制度》独立开户、建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经费来源合法、使用合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财务管理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遵守《民间非营利组织会计制度》及国家相关规定，并制定财务管理制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设置会计机构（委托代理）、专职会计人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2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按规定进行财务审计，公布年度财务审计报告，主动接受会员和社会监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2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进行税务登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2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规范使用各种票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会费管理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3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会费标准经会员（代表）大会通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3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按会费标准收取会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资金筹集与使用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4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末资金余额收支平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4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末资金余额逐年增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资产管理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2.4.5.1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建立资产管理制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5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资产造册内容清楚，使用合理、合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5</w:t>
            </w:r>
            <w:r>
              <w:rPr>
                <w:rFonts w:ascii="宋体" w:hAnsi="宋体" w:cs="宋体"/>
                <w:color w:val="000000"/>
                <w:szCs w:val="21"/>
              </w:rPr>
              <w:t>会员管理（</w:t>
            </w:r>
            <w:r>
              <w:rPr>
                <w:rFonts w:cs="宋体" w:ascii="宋体" w:hAnsi="宋体"/>
                <w:color w:val="000000"/>
                <w:szCs w:val="21"/>
              </w:rPr>
              <w:t>35</w:t>
            </w:r>
            <w:r>
              <w:rPr>
                <w:rFonts w:ascii="宋体" w:hAnsi="宋体" w:cs="宋体"/>
                <w:color w:val="000000"/>
                <w:szCs w:val="21"/>
              </w:rPr>
              <w:t>分）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5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会员制度完善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5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制订会员管理办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5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建立服务会员的制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5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会员管理规范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5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按程序发展、批准会员入会，建立会员数据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5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会员发展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5.3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人会员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以上或团体会员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以上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；个人会员数年增长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且团体会员（须含体育俱乐部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以上）年增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得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个人会员数每再增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或团体会员每再增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得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最高至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档案、证章管理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6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档案管理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6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有专门的场所和专柜保存档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6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有专人管理档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6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证书、印章管理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6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各种证书在有效期内（获奖证书除外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6.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有健全的印章保管和使用制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信息披露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7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信息公开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7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按规定向会员、政府和社会公开相关信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7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重大事项报告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7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按规定执行重大事项报告制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文化建设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8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社团文化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8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注重社团文化建设，从业人员及会员了解并认同本协会的宗旨，团队凝聚力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三、工作绩效（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420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体育公益活动规模和效益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4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公益活动支出金额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1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公益活动平均支出资金达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的得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每增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加满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为止，不足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不得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公益活动会员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参与度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1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会员参与公益活动比例年均达到会员总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7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的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的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的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的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不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的不得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1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公益活动受益者人数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1.3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公益活动受益人达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的得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每增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加满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为止（含项目普及推广培训活动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），不足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的不得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1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公益活动费用占总收入的比例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1.4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公益活动费用占上年度总收入平均达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7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以上的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以上的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以上的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以上的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以上的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以下的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以下的不得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1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管理费用占总支出的比例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1.5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管理费用占当年总支出比例平均在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以下的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5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以下的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以下的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5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以下的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以下的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超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得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提供服务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会员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2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提供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处以上会员活动场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2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制订会员行为规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2.1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每年为会员提供科学健身或相关业务知识培训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次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2.1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为会员提供政策咨询、信息服务，维护会员合法权益，配合政府解决会员诉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2.1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承担评估论证或技能资质考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2.1.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开展调研，统计发布相关情况资料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开发与运作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3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开展项目数量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3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均开展项目达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以上的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（含省级以上赛事活动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），每项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3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平均资金规模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3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每个项目平均支出资金达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元的得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每增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元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加至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为止，低于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元的不得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3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运作规范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3.3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事前有论证和计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3.3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事中有监督和反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3.3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事后有总结和评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3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的创新和可持续性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3.4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有自主开发的创新品牌赛事活动或其它特色项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3.4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便于推广和具有可持续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社会捐赠、政府资助和政府购买服务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4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均接受社会捐赠额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4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均接受社会捐赠、赞助额达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的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的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的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的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元的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元以下的不得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4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均接受政府资助或购买服务额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4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均接受政府资助或购买服务总额达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的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的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的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的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的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以下的不得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  <w:r>
              <w:rPr>
                <w:rFonts w:eastAsia="仿宋_GB2312;仿宋"/>
                <w:color w:val="000000"/>
                <w:szCs w:val="21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szCs w:val="21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5</w:t>
            </w:r>
            <w:r>
              <w:rPr>
                <w:rFonts w:ascii="宋体" w:hAnsi="宋体" w:cs="宋体"/>
                <w:color w:val="000000"/>
                <w:szCs w:val="21"/>
              </w:rPr>
              <w:t>社会宣传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25</w:t>
            </w:r>
            <w:r>
              <w:rPr>
                <w:rFonts w:ascii="宋体" w:hAnsi="宋体" w:cs="宋体"/>
                <w:color w:val="000000"/>
                <w:szCs w:val="21"/>
              </w:rPr>
              <w:t>分）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5.1</w:t>
            </w:r>
            <w:r>
              <w:rPr>
                <w:rFonts w:ascii="宋体" w:hAnsi="宋体" w:cs="宋体"/>
                <w:color w:val="000000"/>
                <w:szCs w:val="21"/>
              </w:rPr>
              <w:t>宣传平台和媒体报道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25</w:t>
            </w:r>
            <w:r>
              <w:rPr>
                <w:rFonts w:ascii="宋体" w:hAnsi="宋体" w:cs="宋体"/>
                <w:color w:val="000000"/>
                <w:szCs w:val="21"/>
              </w:rPr>
              <w:t>分）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5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建有网站、刊物等宣传和服务平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5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通过网站、报纸、刊物以及微信、微博等媒体开展宣传和服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特色工作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.6.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工作创新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分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6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在内部治理、会员服务、社会服务、可持续发展能力等方面有创新，业绩突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四、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社会</w:t>
            </w:r>
          </w:p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评价（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95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内部评价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会员评价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1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对召开会员大会、民主办会、信息公开、维护行业利益、接受会员监督、会费管理等内容的评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社团影响力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1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会费收缴率≥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7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1.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每年参加至少一次以上协会活动的会员比例≥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外部评价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媒体评价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2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省级以上媒体有褒扬记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政府部门评价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2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受到政府有关部门的表扬或奖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2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他社会评价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2.3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受到社会组织或社会公众的表扬或肯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合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07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仿宋_GB2312;仿宋" w:hAnsi="仿宋_GB2312;仿宋" w:eastAsia="仿宋_GB2312;仿宋" w:cs="宋体"/>
      <w:kern w:val="0"/>
      <w:szCs w:val="21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kern w:val="0"/>
      <w:szCs w:val="21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b/>
      <w:bCs/>
      <w:kern w:val="0"/>
      <w:szCs w:val="21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仿宋_GB2312;仿宋" w:hAnsi="仿宋_GB2312;仿宋" w:eastAsia="仿宋_GB2312;仿宋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6:18:00Z</dcterms:created>
  <dc:creator>user</dc:creator>
  <dc:description/>
  <dc:language>en-US</dc:language>
  <cp:lastModifiedBy>Administrator</cp:lastModifiedBy>
  <cp:lastPrinted>2019-10-21T15:05:00Z</cp:lastPrinted>
  <dcterms:modified xsi:type="dcterms:W3CDTF">2022-05-12T07:52:13Z</dcterms:modified>
  <cp:revision>10</cp:revision>
  <dc:subject/>
  <dc:title>公益性社会团体评分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017CC72758407A9B619A91FF741AA2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