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黑体" w:hAnsi="黑体" w:eastAsia="黑体" w:cs="华文仿宋;仿宋"/>
          <w:b/>
          <w:b/>
          <w:sz w:val="30"/>
          <w:szCs w:val="30"/>
        </w:rPr>
      </w:pPr>
      <w:r>
        <w:rPr>
          <w:rFonts w:ascii="黑体" w:hAnsi="黑体" w:cs="华文仿宋;仿宋" w:eastAsia="黑体"/>
          <w:b/>
          <w:sz w:val="30"/>
          <w:szCs w:val="30"/>
        </w:rPr>
        <w:t>江苏省联合性社会团体等级评估自评表</w:t>
      </w:r>
    </w:p>
    <w:p>
      <w:pPr>
        <w:pStyle w:val="Normal"/>
        <w:rPr>
          <w:rFonts w:ascii="黑体" w:hAnsi="黑体" w:eastAsia="黑体" w:cs="华文仿宋;仿宋"/>
          <w:b/>
          <w:b/>
          <w:sz w:val="30"/>
          <w:szCs w:val="30"/>
          <w:highlight w:val="yellow"/>
        </w:rPr>
      </w:pPr>
      <w:r>
        <w:rPr>
          <w:rFonts w:eastAsia="黑体" w:cs="华文仿宋;仿宋" w:ascii="黑体" w:hAnsi="黑体"/>
          <w:b/>
          <w:sz w:val="30"/>
          <w:szCs w:val="30"/>
          <w:highlight w:val="yellow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50"/>
        <w:gridCol w:w="1055"/>
        <w:gridCol w:w="1655"/>
        <w:gridCol w:w="650"/>
        <w:gridCol w:w="3349"/>
      </w:tblGrid>
      <w:tr>
        <w:trPr>
          <w:trHeight w:val="41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材料明细</w:t>
            </w:r>
          </w:p>
        </w:tc>
      </w:tr>
      <w:tr>
        <w:trPr>
          <w:trHeight w:val="31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四级指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、基础条件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定代表人任职资格符合规定要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现行章程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；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身份证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兼任其他社团的法定代表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资金不低于注册资金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注册资本及实收资本（开办资本）变更前后对照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末净资产不低于开办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金</w:t>
            </w:r>
          </w:p>
        </w:tc>
      </w:tr>
      <w:tr>
        <w:trPr>
          <w:trHeight w:val="4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方米的独立办公用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场所照片（办公场所应悬挂单位名称牌匾、登记证书）</w:t>
            </w:r>
          </w:p>
        </w:tc>
      </w:tr>
      <w:tr>
        <w:trPr>
          <w:trHeight w:val="38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所拥有产权或使用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同、协议、场所产权或使用权证明</w:t>
            </w:r>
          </w:p>
        </w:tc>
      </w:tr>
      <w:tr>
        <w:trPr>
          <w:trHeight w:val="3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备办公自动化设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电话的图片</w:t>
            </w:r>
          </w:p>
        </w:tc>
      </w:tr>
      <w:tr>
        <w:trPr>
          <w:trHeight w:val="43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程文本符合《社会团体章程示范文本》的要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，章程核准表</w:t>
            </w:r>
          </w:p>
        </w:tc>
      </w:tr>
      <w:tr>
        <w:trPr>
          <w:trHeight w:val="56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程经会员（代表）大会审议通过并经登记管理机关核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照片和签到表；纪要决议有签名</w:t>
            </w:r>
          </w:p>
        </w:tc>
      </w:tr>
      <w:tr>
        <w:trPr>
          <w:trHeight w:val="56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2.1.3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程中体现党的建设和社会主义核心价值观有关内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有党的建设和社会主义核心价值观内容</w:t>
            </w:r>
          </w:p>
        </w:tc>
      </w:tr>
      <w:tr>
        <w:trPr>
          <w:trHeight w:val="9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变更程序符合条例规定，并履行手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申请表、登记表且盖章；无变更，需提供无变更的情况说明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完备的备案手续资料：理事会名单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会费标准等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年检合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年检合格结论证明材料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守国家法律、法规和政策，无违法违纪现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自查报告说明，加盖公章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二、内部治理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展规划和落实情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规划及执行情况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工作计划和总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计划、总结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大业务活动方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年活动实施方案（要有财务预算，每年至少一份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机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员（代表）大会依照章程规定的时限、条件和程序召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制度文本，会议通知、签到、会议记录（图片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照章程规定及时开展换届工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批复；未到换届的，提供上一届换届情况（会议议程、决议）</w:t>
            </w:r>
          </w:p>
        </w:tc>
      </w:tr>
      <w:tr>
        <w:trPr>
          <w:trHeight w:val="24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事会（常务理事会）按民主程序投票产生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选举办法文本；本届理事会名单及产生本届理事会的会议材料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、图片）</w:t>
            </w:r>
          </w:p>
        </w:tc>
      </w:tr>
      <w:tr>
        <w:trPr>
          <w:trHeight w:val="16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事人数不超过会员（代表）三分之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名单</w:t>
            </w:r>
          </w:p>
        </w:tc>
      </w:tr>
      <w:tr>
        <w:trPr>
          <w:trHeight w:val="1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务理事人数不超过理事人数三分之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名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未成立常务理事会的，提供情况说明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常务理事会，并形成会议纪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理事会和常务理事会材料（会议通知、签到、会议记录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有监事或监事会，并备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立监事或监事会的会议纪要、照片、名单，监事备案表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监事或监事会工作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职责文本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事或监事会履行职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工作年度报告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工作报告上有签名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定民主议事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选举形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决形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</w:tr>
      <w:tr>
        <w:trPr>
          <w:trHeight w:val="48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立秘书处（办公室）等日常办事机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</w:tr>
      <w:tr>
        <w:trPr>
          <w:trHeight w:val="15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责明确、运转协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</w:tr>
      <w:tr>
        <w:trPr>
          <w:trHeight w:val="15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立、变更和终止分支机构或代表机构按章程履行程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分支（代表）机构设立程序及章程有关内容；</w:t>
            </w:r>
            <w:r>
              <w:rPr>
                <w:color w:val="000000"/>
                <w:sz w:val="16"/>
                <w:szCs w:val="16"/>
              </w:rPr>
              <w:t>备案表盖章</w:t>
            </w:r>
            <w:r>
              <w:rPr>
                <w:color w:val="00000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定分支（代表）机构管理办法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分支机构管理办法</w:t>
            </w:r>
          </w:p>
        </w:tc>
      </w:tr>
      <w:tr>
        <w:trPr>
          <w:trHeight w:val="45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支机构履行职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分支机构工作记录；年度计划、绩效报告</w:t>
            </w:r>
          </w:p>
        </w:tc>
      </w:tr>
      <w:tr>
        <w:trPr>
          <w:trHeight w:val="65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）以上等级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名专职党员而未建立党组织的需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立党组织也需说明；成立党组织的提供党员名单、批准文件</w:t>
            </w:r>
          </w:p>
        </w:tc>
      </w:tr>
      <w:tr>
        <w:trPr>
          <w:trHeight w:val="65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容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</w:t>
            </w:r>
            <w:r>
              <w:rPr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>
          <w:trHeight w:val="168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7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范带头作用明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；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、党员群体、党员获得表彰相关材料</w:t>
            </w:r>
          </w:p>
        </w:tc>
      </w:tr>
      <w:tr>
        <w:trPr>
          <w:trHeight w:val="65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7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近两年党组织活动经费支出情况（会计凭证）、体现党组织活动有载体有实效有报道的相关材料</w:t>
            </w:r>
          </w:p>
        </w:tc>
      </w:tr>
      <w:tr>
        <w:trPr>
          <w:trHeight w:val="57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.7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固定的党员活动室，或设置规范的党建宣传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应有入党誓词、党员权利、党员义务等）、设置规范的党建宣传栏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为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职人员名单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专职人员的社保权益单或社保缴费截图，并附相对应月份的的工资单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事专业岗位的人员有相应的专业职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专业岗位人员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附专业职称证书复印件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职工作人员的培训计划和培训记录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专职人员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计划、通知、签到、记录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 </w:t>
            </w:r>
          </w:p>
        </w:tc>
      </w:tr>
      <w:tr>
        <w:trPr>
          <w:trHeight w:val="156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参加政府部门组织的业务培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政府部门组织的业务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内容记录（照片）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人员聘用制度、签订劳动合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真实有效的劳动合同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人员薪酬、考核、奖惩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人员薪酬制度；考核制度；奖励制度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2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落实社会保险和住房公积金政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职人员社保、公积金缴纳证明材料；未缴纳的提供情况说明</w:t>
            </w:r>
          </w:p>
        </w:tc>
      </w:tr>
      <w:tr>
        <w:trPr>
          <w:trHeight w:val="6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按民主程序选举产生并履行职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述职报告</w:t>
            </w:r>
          </w:p>
        </w:tc>
      </w:tr>
      <w:tr>
        <w:trPr>
          <w:trHeight w:val="6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年龄符合章程要求和有关规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所有负责人的身份证复印件</w:t>
            </w:r>
          </w:p>
        </w:tc>
      </w:tr>
      <w:tr>
        <w:trPr>
          <w:trHeight w:val="6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备专职秘书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6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（离）休领导干部兼职符合规定，并按规定履行报批手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6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（离）休领导干部兼职不取酬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《民间非营利组织会计制度》独立开户、建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任意一个月度账簿汇总科目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费来源合法、使用合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度财务报告（要有经费来源，使用情况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守《民间非营利组织会计制度》及国家相关规定，并制定财务管理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资产负债表、业务活动表、现金流量表、会计科目设置；财务管理制度文本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置会计机构（委托代理）、专职会计人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进行财务审计，公布年度财务审计报告，主动接受会员和社会监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的审计报告；会员大会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/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行税务登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税务局网站截图</w:t>
            </w:r>
          </w:p>
        </w:tc>
      </w:tr>
      <w:tr>
        <w:trPr>
          <w:trHeight w:val="119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范使用各种票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不同类型的票据（税务、财政票据）；未使用请说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档案保管清册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费标准经会员（代表）大会通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会议记录、纪要签名、会费标准、备案盖章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会费标准</w:t>
            </w:r>
            <w:r>
              <w:rPr>
                <w:color w:val="000000"/>
                <w:sz w:val="16"/>
                <w:szCs w:val="16"/>
                <w:lang w:eastAsia="zh-CN"/>
              </w:rPr>
              <w:t>不得超过</w:t>
            </w:r>
            <w:r>
              <w:rPr>
                <w:color w:val="000000"/>
                <w:sz w:val="16"/>
                <w:szCs w:val="16"/>
              </w:rPr>
              <w:t>四个等级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会费标准收取会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会费</w:t>
            </w:r>
            <w:r>
              <w:rPr>
                <w:color w:val="000000"/>
                <w:sz w:val="16"/>
                <w:szCs w:val="16"/>
              </w:rPr>
              <w:t>收取登记汇总表</w:t>
            </w:r>
            <w:r>
              <w:rPr>
                <w:color w:val="00000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任意</w:t>
            </w:r>
            <w:r>
              <w:rPr>
                <w:color w:val="000000"/>
                <w:sz w:val="16"/>
                <w:szCs w:val="16"/>
                <w:lang w:eastAsia="zh-CN"/>
              </w:rPr>
              <w:t>月份</w:t>
            </w:r>
            <w:r>
              <w:rPr>
                <w:color w:val="000000"/>
                <w:sz w:val="16"/>
                <w:szCs w:val="16"/>
              </w:rPr>
              <w:t>会费收取记账凭证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份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年</w:t>
            </w:r>
            <w:r>
              <w:rPr>
                <w:color w:val="000000"/>
                <w:sz w:val="16"/>
                <w:szCs w:val="16"/>
                <w:lang w:eastAsia="zh-CN"/>
              </w:rPr>
              <w:t>（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3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末资金余额收支平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</w:p>
        </w:tc>
      </w:tr>
      <w:tr>
        <w:trPr>
          <w:trHeight w:val="1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末资金余额逐年增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</w:p>
        </w:tc>
      </w:tr>
      <w:tr>
        <w:trPr>
          <w:trHeight w:val="16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业务活动支出达到当年总支出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汇总表，业务活动表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资产管理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造册内容清楚，使用合理、合法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登记记录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员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订会员管理办法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办法文本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服务会员的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程序发展、批准会员入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程序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登记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复印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各一张</w:t>
            </w:r>
          </w:p>
        </w:tc>
      </w:tr>
      <w:tr>
        <w:trPr>
          <w:trHeight w:val="70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会员数据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据库截图</w:t>
            </w:r>
          </w:p>
        </w:tc>
      </w:tr>
      <w:tr>
        <w:trPr>
          <w:trHeight w:val="45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门的场所和专柜保存档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</w:tr>
      <w:tr>
        <w:trPr>
          <w:trHeight w:val="42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人管理档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；专人管理的文件</w:t>
            </w:r>
          </w:p>
        </w:tc>
      </w:tr>
      <w:tr>
        <w:trPr>
          <w:trHeight w:val="70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种证书在有效期内（获奖证书除外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50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健全的印章保管和使用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记录</w:t>
            </w:r>
          </w:p>
        </w:tc>
      </w:tr>
      <w:tr>
        <w:trPr>
          <w:trHeight w:val="85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向会员、政府和社会公开相关信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纪要、发言材料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业务活动报告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财务报告；公开财务等情况的网站截图</w:t>
            </w:r>
          </w:p>
        </w:tc>
      </w:tr>
      <w:tr>
        <w:trPr>
          <w:trHeight w:val="65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执行重大事项报告制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相关报告且盖章</w:t>
            </w:r>
          </w:p>
        </w:tc>
      </w:tr>
      <w:tr>
        <w:trPr>
          <w:trHeight w:val="160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重社团文化建设，从业人员及会员了解并认同本协会的宗旨，团队凝聚力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文化建设相关材料；社团从业人员参与社团活动的记录及照片</w:t>
            </w:r>
          </w:p>
        </w:tc>
      </w:tr>
      <w:tr>
        <w:trPr>
          <w:trHeight w:val="73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三、工作绩效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42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流活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流合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.1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定交流活动计划并组织实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合作交流活动汇总表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活动相关材料（照片）</w:t>
            </w:r>
          </w:p>
        </w:tc>
      </w:tr>
      <w:tr>
        <w:trPr>
          <w:trHeight w:val="65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考察、研讨、联谊等交流活动，年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以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各三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作交流活动记录，图片，总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材料</w:t>
            </w:r>
          </w:p>
        </w:tc>
      </w:tr>
      <w:tr>
        <w:trPr>
          <w:trHeight w:val="2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.1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加全国性或国际会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国性或国际会议</w:t>
            </w:r>
            <w:r>
              <w:rPr>
                <w:sz w:val="18"/>
                <w:szCs w:val="18"/>
                <w:lang w:val="en-US" w:eastAsia="zh-CN"/>
              </w:rPr>
              <w:t>会议通知、宣传报道、总结等相关材料</w:t>
            </w:r>
          </w:p>
        </w:tc>
      </w:tr>
      <w:tr>
        <w:trPr>
          <w:trHeight w:val="2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.1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与境内外合作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项目合作书、协议、宣传报道等相关材料</w:t>
            </w:r>
          </w:p>
        </w:tc>
      </w:tr>
      <w:tr>
        <w:trPr>
          <w:trHeight w:val="2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究咨询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研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或参与课题调研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方案或计划、通知、报告稿、宣传报道等相关材料</w:t>
            </w:r>
          </w:p>
        </w:tc>
      </w:tr>
      <w:tr>
        <w:trPr>
          <w:trHeight w:val="2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成理论研究成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成果形式及相关材料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议咨询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向政府及有关部门提出意见建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意见建议文本、建议渠道，有政府及有关部门的批示</w:t>
            </w:r>
          </w:p>
        </w:tc>
      </w:tr>
      <w:tr>
        <w:trPr>
          <w:trHeight w:val="2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向会员或社会提供咨询服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咨询服务的实施办法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咨询记录，要有具体事例</w:t>
            </w:r>
          </w:p>
        </w:tc>
      </w:tr>
      <w:tr>
        <w:trPr>
          <w:trHeight w:val="2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接购买服务、委托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政府部门委托书、采购服务协议等证明材料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务会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权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映会员诉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要有事例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.1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维护会员合法权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要有事例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.2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定人才培养规划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文本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.2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展培训活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签到、培训计划、培训记录、图片；每年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.2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展会员表彰奖励活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互助合作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.3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推动会员间开展互助、合作活动并取得一定效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会员互助合作平台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互助活动；互助活动取得成效案例</w:t>
            </w:r>
          </w:p>
        </w:tc>
      </w:tr>
      <w:tr>
        <w:trPr>
          <w:trHeight w:val="69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务社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7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责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倡导会员履行社会责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社团倡导会员履行社会责任的倡议书或办法；具体履责案例</w:t>
            </w:r>
          </w:p>
        </w:tc>
      </w:tr>
      <w:tr>
        <w:trPr>
          <w:trHeight w:val="69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公益活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6"/>
              </w:rPr>
              <w:t>公益活动方案、现场记录材料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6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  <w:r>
              <w:rPr>
                <w:rFonts w:ascii="宋体" w:hAnsi="宋体" w:cs="宋体"/>
                <w:sz w:val="18"/>
                <w:szCs w:val="18"/>
              </w:rPr>
              <w:t>社会宣传（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.1</w:t>
            </w:r>
            <w:r>
              <w:rPr>
                <w:rFonts w:ascii="宋体" w:hAnsi="宋体" w:cs="宋体"/>
                <w:sz w:val="18"/>
                <w:szCs w:val="18"/>
              </w:rPr>
              <w:t>宣传平台和媒体报道（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有网站、刊物等宣传和服务平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网站（网址）、有公开发行的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有内部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</w:t>
            </w:r>
            <w:r>
              <w:rPr>
                <w:color w:val="000000"/>
                <w:sz w:val="16"/>
                <w:szCs w:val="16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微信公众号、微博等截图</w:t>
            </w:r>
          </w:p>
        </w:tc>
      </w:tr>
      <w:tr>
        <w:trPr>
          <w:trHeight w:val="6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网站、报纸、刊物以及微信、微博等媒体开展宣传和服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不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69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相关材料，要有具体事例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常态化会员评价制度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团影响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.2.1</w:t>
            </w:r>
            <w:r>
              <w:rPr>
                <w:rFonts w:ascii="宋体" w:hAnsi="宋体" w:cs="宋体"/>
                <w:sz w:val="18"/>
                <w:szCs w:val="18"/>
              </w:rPr>
              <w:t>近三年内会员的平均年增长率≥</w:t>
            </w:r>
            <w:r>
              <w:rPr>
                <w:rFonts w:cs="宋体" w:ascii="宋体" w:hAnsi="宋体"/>
                <w:sz w:val="18"/>
                <w:szCs w:val="18"/>
              </w:rPr>
              <w:t>3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成立三年以上，三年会员总数及增长比例统计；成立时间不足三年的，提交两年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的数据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费收缴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会员总人数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会费收缴登记表；后者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前者人数的结果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年参加至少一次以上活动的会员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活动签到人数汇总表；活动签到表（要能反映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参加活动）</w:t>
            </w:r>
          </w:p>
        </w:tc>
      </w:tr>
      <w:tr>
        <w:trPr>
          <w:trHeight w:val="142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以上媒体有褒扬记录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到政府有关部门的表扬或奖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到社会组织或社会公众的表扬或肯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51:00Z</dcterms:created>
  <dc:creator>user</dc:creator>
  <dc:description/>
  <dc:language>en-US</dc:language>
  <cp:lastModifiedBy>众柴</cp:lastModifiedBy>
  <cp:lastPrinted>2014-11-13T09:57:00Z</cp:lastPrinted>
  <dcterms:modified xsi:type="dcterms:W3CDTF">2022-05-18T01:30:47Z</dcterms:modified>
  <cp:revision>3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70E7897D740A881B967AC452DDFB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