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left="-2159" w:hanging="0"/>
        <w:jc w:val="center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44"/>
          <w:szCs w:val="44"/>
        </w:rPr>
        <w:t xml:space="preserve">       </w:t>
      </w:r>
      <w:r>
        <w:rPr>
          <w:rFonts w:eastAsia="黑体" w:cs="黑体" w:ascii="黑体" w:hAnsi="黑体"/>
          <w:bCs/>
          <w:color w:val="000000"/>
          <w:sz w:val="30"/>
          <w:szCs w:val="30"/>
        </w:rPr>
        <w:t xml:space="preserve"> </w:t>
      </w:r>
      <w:r>
        <w:rPr>
          <w:rFonts w:eastAsia="黑体" w:cs="黑体" w:ascii="黑体" w:hAnsi="黑体"/>
          <w:bCs/>
          <w:color w:val="000000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常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体育类社会团体</w:t>
      </w:r>
      <w:r>
        <w:rPr>
          <w:rFonts w:ascii="宋体" w:hAnsi="宋体" w:cs="宋体"/>
          <w:b/>
          <w:bCs/>
          <w:sz w:val="32"/>
          <w:szCs w:val="32"/>
        </w:rPr>
        <w:t>等级评估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打分细则</w:t>
      </w:r>
    </w:p>
    <w:p>
      <w:pPr>
        <w:pStyle w:val="Normal"/>
        <w:snapToGrid w:val="false"/>
        <w:spacing w:lineRule="auto" w:line="336"/>
        <w:ind w:left="-2159" w:hanging="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                   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12"/>
        <w:gridCol w:w="1075"/>
        <w:gridCol w:w="2063"/>
        <w:gridCol w:w="725"/>
        <w:gridCol w:w="2951"/>
      </w:tblGrid>
      <w:tr>
        <w:trPr>
          <w:trHeight w:val="23" w:hRule="atLeast"/>
          <w:cantSplit w:val="true"/>
        </w:trPr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584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6"/>
                <w:szCs w:val="16"/>
              </w:rPr>
              <w:t>评 估 指 标   （共计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分值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eastAsia="zh-CN"/>
              </w:rPr>
              <w:t>材料明细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一级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二级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三级指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四级指标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一、</w:t>
            </w:r>
          </w:p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基础</w:t>
            </w:r>
          </w:p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pacing w:val="-2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条件</w:t>
            </w:r>
            <w:r>
              <w:rPr>
                <w:rFonts w:ascii="宋体" w:hAnsi="宋体" w:cs="宋体"/>
                <w:b/>
                <w:color w:val="000000"/>
                <w:spacing w:val="-2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b/>
                <w:color w:val="000000"/>
                <w:spacing w:val="-20"/>
                <w:sz w:val="16"/>
                <w:szCs w:val="16"/>
              </w:rPr>
              <w:t>85</w:t>
            </w:r>
            <w:r>
              <w:rPr>
                <w:rFonts w:ascii="宋体" w:hAnsi="宋体" w:cs="宋体"/>
                <w:b/>
                <w:color w:val="000000"/>
                <w:spacing w:val="-20"/>
                <w:sz w:val="16"/>
                <w:szCs w:val="16"/>
              </w:rPr>
              <w:t>分</w:t>
            </w:r>
            <w:r>
              <w:rPr>
                <w:rFonts w:ascii="宋体" w:hAnsi="宋体" w:cs="宋体"/>
                <w:color w:val="000000"/>
                <w:spacing w:val="-20"/>
                <w:sz w:val="16"/>
                <w:szCs w:val="16"/>
              </w:rPr>
              <w:t>）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人资格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法定代表人任职资格符合规定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现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有关章节；产生法人的会议材料需体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纪要或决议要出席会员或代表签名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身份证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兼任其他社团的法定代表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法定代表人登记表，有副科以上兼任情况的需提供批复；未兼任提供情况说明</w:t>
            </w:r>
          </w:p>
        </w:tc>
      </w:tr>
      <w:tr>
        <w:trPr>
          <w:trHeight w:val="54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活动资金不低于注册资金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登记证书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正反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，注册资本及实收资本（开办资本）变更前后对照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末净资产不低于开办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金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公条件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不小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平方米的独立办公用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办公场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照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办公场所应悬挂单位名称牌匾、登记证书）</w:t>
            </w:r>
          </w:p>
        </w:tc>
      </w:tr>
      <w:tr>
        <w:trPr>
          <w:trHeight w:val="51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住所拥有产权或使用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、协议、场所产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权或使用权证明</w:t>
            </w:r>
          </w:p>
        </w:tc>
      </w:tr>
      <w:tr>
        <w:trPr>
          <w:trHeight w:val="3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left="273" w:firstLine="1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办公自动化设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含电脑、打印机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电话的图片</w:t>
            </w:r>
          </w:p>
        </w:tc>
      </w:tr>
      <w:tr>
        <w:trPr>
          <w:trHeight w:val="98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规范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文本符合《社会团体章程示范文本》的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章程，章程核准表</w:t>
            </w:r>
          </w:p>
        </w:tc>
      </w:tr>
      <w:tr>
        <w:trPr>
          <w:trHeight w:val="77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经会员（代表）大会审议通过并经登记管理机关核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大会审议议程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出席，到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的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照片和签到表；纪要决议有签名</w:t>
            </w:r>
          </w:p>
        </w:tc>
      </w:tr>
      <w:tr>
        <w:trPr>
          <w:trHeight w:val="77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章程中体现党的建设和社会主义核心价值观有关内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章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有党的建设和社会主义核心价值观内容</w:t>
            </w:r>
          </w:p>
        </w:tc>
      </w:tr>
      <w:tr>
        <w:trPr>
          <w:trHeight w:val="96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登记、备案程序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变更登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变更程序符合条例规定，并履行手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变更申请表、登记表且盖章；无变更，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提供无变更的情况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说明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备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备案登记表且盖章（完备的备案手续资料：理事会名单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印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银行账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备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、会费标准等）</w:t>
            </w:r>
          </w:p>
        </w:tc>
      </w:tr>
      <w:tr>
        <w:trPr>
          <w:trHeight w:val="62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检查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连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年检合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度年检合格的结论证明材料</w:t>
            </w:r>
          </w:p>
        </w:tc>
      </w:tr>
      <w:tr>
        <w:trPr>
          <w:trHeight w:val="67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纪守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国家法律、法规和政策，无违法违纪现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自查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说明，加盖公章</w:t>
            </w:r>
          </w:p>
        </w:tc>
      </w:tr>
      <w:tr>
        <w:trPr>
          <w:trHeight w:val="187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二、内部治理（</w:t>
            </w: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  <w:t>400</w:t>
            </w: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制度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划、计划及重大活动方案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发展规划和落实情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9-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规划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及执行情况</w:t>
            </w:r>
          </w:p>
        </w:tc>
      </w:tr>
      <w:tr>
        <w:trPr>
          <w:trHeight w:val="18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工作计划和总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计划、总结</w:t>
            </w:r>
          </w:p>
        </w:tc>
      </w:tr>
      <w:tr>
        <w:trPr>
          <w:trHeight w:val="14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业务活动方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活动实施方案（要有财务预算，每年至少一份）</w:t>
            </w:r>
          </w:p>
        </w:tc>
      </w:tr>
      <w:tr>
        <w:trPr>
          <w:trHeight w:val="67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50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权力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（代表）大会依照章程规定的时限、条件和程序召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大会制度文本，会议通知、签到、会议记录（图片）</w:t>
            </w:r>
          </w:p>
        </w:tc>
      </w:tr>
      <w:tr>
        <w:trPr>
          <w:trHeight w:val="46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依照章程规定及时开展换届工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换届情况（会议议程、决议）；延期换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提供批复；未到换届的，提供上一届换届情况（会议议程、决议）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执行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会（常务理事会）按民主程序投票产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理事会（常务理事会）选举办法文本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本届理事会名单及产生本届理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签到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决议、图片）</w:t>
            </w:r>
          </w:p>
        </w:tc>
      </w:tr>
      <w:tr>
        <w:trPr>
          <w:trHeight w:val="51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理事人数不超过会员（代表）三分之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名单及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名单</w:t>
            </w:r>
          </w:p>
        </w:tc>
      </w:tr>
      <w:tr>
        <w:trPr>
          <w:trHeight w:val="14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常务理事人数不超过理事人数三分之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常务理事名单；未成立常务理事会的，提供情况说明</w:t>
            </w:r>
          </w:p>
        </w:tc>
      </w:tr>
      <w:tr>
        <w:trPr>
          <w:trHeight w:val="22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健全并履行其职能，每年至少召开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理事会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常务理事会，并形成会议纪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的理事会和常务理事会材料（会议通知、签到、会议记录、纪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决议）</w:t>
            </w:r>
          </w:p>
        </w:tc>
      </w:tr>
      <w:tr>
        <w:trPr>
          <w:trHeight w:val="9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督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有监事或监事会，并备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成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或监事会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议纪要、照片、名单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监事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备案表</w:t>
            </w:r>
          </w:p>
        </w:tc>
      </w:tr>
      <w:tr>
        <w:trPr>
          <w:trHeight w:val="47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监事或监事会工作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监事或监事会职责文本</w:t>
            </w:r>
          </w:p>
        </w:tc>
      </w:tr>
      <w:tr>
        <w:trPr>
          <w:trHeight w:val="9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监事或监事会履行职责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监事或监事会工作年度报告，工作报告上有签名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民主程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民主议事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民主议事制度文本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选举形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任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等额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差额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表决形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举手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无记名</w:t>
            </w:r>
          </w:p>
        </w:tc>
      </w:tr>
      <w:tr>
        <w:trPr>
          <w:trHeight w:val="63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2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办事机构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2.5.1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设立秘书处（办公室）、普及推广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等日常办事机构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办事机构选举办法文本；选举情况（会议）；结果名单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2.5.2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职责明确、运转协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办事机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职责文本、机构设置、人员分工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（代表）机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立、变更和终止分支机构或代表机构按章程履行程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eastAsia="zh-CN"/>
              </w:rPr>
              <w:t>分支（代表）机构</w:t>
            </w:r>
            <w:r>
              <w:rPr>
                <w:color w:val="000000"/>
                <w:sz w:val="16"/>
                <w:szCs w:val="13"/>
              </w:rPr>
              <w:t>设立程序</w:t>
            </w:r>
            <w:r>
              <w:rPr>
                <w:color w:val="000000"/>
                <w:sz w:val="16"/>
                <w:szCs w:val="13"/>
                <w:lang w:eastAsia="zh-CN"/>
              </w:rPr>
              <w:t>及章程有关内容，</w:t>
            </w:r>
            <w:r>
              <w:rPr>
                <w:color w:val="000000"/>
                <w:sz w:val="16"/>
                <w:szCs w:val="13"/>
              </w:rPr>
              <w:t>备案表盖章</w:t>
            </w:r>
            <w:r>
              <w:rPr>
                <w:color w:val="000000"/>
                <w:sz w:val="16"/>
                <w:szCs w:val="13"/>
                <w:lang w:eastAsia="zh-CN"/>
              </w:rPr>
              <w:t>；</w:t>
            </w:r>
            <w:r>
              <w:rPr>
                <w:color w:val="000000"/>
                <w:sz w:val="16"/>
                <w:szCs w:val="16"/>
              </w:rPr>
              <w:t>无分支机构请说明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定分支（代表）机构管理办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分支机构管理办法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支机构履行职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分支机构工作记录；年度计划、绩效报告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具备条件的建立了党组织，不具备组建条件但已组建功能型党组织或选派有党建指导员、联络员落实党的工作覆盖（应建未建或未落实党的工作覆盖的，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且不得评为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含）以上等级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不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  <w:lang w:eastAsia="zh-CN"/>
              </w:rPr>
              <w:t>名专职党员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未建立党组织的需</w:t>
            </w:r>
            <w:r>
              <w:rPr>
                <w:color w:val="000000"/>
                <w:sz w:val="16"/>
                <w:szCs w:val="15"/>
              </w:rPr>
              <w:t>说明情况，足</w:t>
            </w:r>
            <w:r>
              <w:rPr>
                <w:color w:val="000000"/>
                <w:sz w:val="16"/>
                <w:szCs w:val="15"/>
              </w:rPr>
              <w:t>3</w:t>
            </w:r>
            <w:r>
              <w:rPr>
                <w:color w:val="000000"/>
                <w:sz w:val="16"/>
                <w:szCs w:val="15"/>
              </w:rPr>
              <w:t>人但未建</w:t>
            </w:r>
            <w:r>
              <w:rPr>
                <w:color w:val="000000"/>
                <w:sz w:val="16"/>
                <w:szCs w:val="15"/>
                <w:lang w:eastAsia="zh-CN"/>
              </w:rPr>
              <w:t>立</w:t>
            </w:r>
            <w:r>
              <w:rPr>
                <w:color w:val="000000"/>
                <w:sz w:val="16"/>
                <w:szCs w:val="15"/>
              </w:rPr>
              <w:t>党组织也需说明；成立</w:t>
            </w:r>
            <w:r>
              <w:rPr>
                <w:color w:val="000000"/>
                <w:sz w:val="16"/>
                <w:szCs w:val="15"/>
                <w:lang w:eastAsia="zh-CN"/>
              </w:rPr>
              <w:t>党组织</w:t>
            </w:r>
            <w:r>
              <w:rPr>
                <w:color w:val="000000"/>
                <w:sz w:val="16"/>
                <w:szCs w:val="15"/>
              </w:rPr>
              <w:t>的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提供党员名单、批准文件</w:t>
            </w:r>
          </w:p>
        </w:tc>
      </w:tr>
      <w:tr>
        <w:trPr>
          <w:trHeight w:val="114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工作制度完善，各种制度落实工作记录内容完整、格式规范（包括“三会一课”记录、民主生活会记录、党支部活动记录等；功能型党组织工作记录主要包括工作计划与总结、相关会议、党课、主题党日活动等内容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党组织工作</w:t>
            </w:r>
            <w:r>
              <w:rPr>
                <w:color w:val="000000"/>
                <w:sz w:val="16"/>
                <w:szCs w:val="13"/>
              </w:rPr>
              <w:t>制度文本、工作记录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作用发挥良好，党组织对社会组织重大事项决策、重要业务活动等积极合理提出意见；党员积极参与社会组织主要工作，模范带头作用明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社会组织重大事项决策、重要业务活动等方面提出了积极合理意见等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党组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群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员获得表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相关材料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近两年党组织活动经费支出情况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会计凭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体现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党组织活动有载体有实效有报道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的相关材料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固定的党员活动室，或设置规范的党建宣传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规范的固定党员活动室（墙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应有入党誓词、党员权利、党员义务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）、设置规范的党建宣传栏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3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人力资源管理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队伍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工作人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名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专职人员名单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的社保权益单或社保缴费截图，并附相对应月份的的工资单</w:t>
            </w:r>
          </w:p>
        </w:tc>
      </w:tr>
      <w:tr>
        <w:trPr>
          <w:trHeight w:val="16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年龄结构合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岁以下的人员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shd w:fill="auto" w:val="clear"/>
              </w:rPr>
              <w:t>从业人员汇总表</w:t>
            </w:r>
          </w:p>
        </w:tc>
      </w:tr>
      <w:tr>
        <w:trPr>
          <w:trHeight w:val="40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业人员中大专以上学历者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</w:p>
        </w:tc>
      </w:tr>
      <w:tr>
        <w:trPr>
          <w:trHeight w:val="22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从事专业岗位的人员有相应的专业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从业人员汇总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有专业岗位人员的附专业职称证书复印件</w:t>
            </w:r>
          </w:p>
        </w:tc>
      </w:tr>
      <w:tr>
        <w:trPr>
          <w:trHeight w:val="16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职工作人员的培训计划和培训记录，每年不少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专职人员培训计划、通知、签到、记录（照片）</w:t>
            </w:r>
          </w:p>
        </w:tc>
      </w:tr>
      <w:tr>
        <w:trPr>
          <w:trHeight w:val="21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参加政府部门组织的业务培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政府部门组织的业务培训通知、培训内容记录（照片）</w:t>
            </w:r>
          </w:p>
        </w:tc>
      </w:tr>
      <w:tr>
        <w:trPr>
          <w:trHeight w:val="6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3.1.7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固定志愿者队伍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，有临时志愿者队伍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 xml:space="preserve">分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志愿者人员名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志愿服务协议</w:t>
            </w:r>
          </w:p>
        </w:tc>
      </w:tr>
      <w:tr>
        <w:trPr>
          <w:trHeight w:val="25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3.1.8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有运动员、教练员、裁判员、专家队伍及相关工作制度（非体育单项协会有专家队伍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</w:t>
            </w:r>
          </w:p>
        </w:tc>
      </w:tr>
      <w:tr>
        <w:trPr>
          <w:trHeight w:val="44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事制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聘用制度、签订劳动合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真实有效的劳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合同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人员薪酬、考核、奖惩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人员薪酬制度；考核制度；奖励制度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落实社会保险和住房公积金政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专职人员社保、公积金缴纳证明材料，未缴纳的提供情况说明</w:t>
            </w:r>
          </w:p>
        </w:tc>
      </w:tr>
      <w:tr>
        <w:trPr>
          <w:trHeight w:val="28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志愿者管理、任用、考核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志愿者遴选办法、任用考核制度文本</w:t>
            </w:r>
          </w:p>
        </w:tc>
      </w:tr>
      <w:tr>
        <w:trPr>
          <w:trHeight w:val="18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领导班子建设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按民主程序选举产生并履行职责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产生办法、会议纪要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述职报告</w:t>
            </w:r>
          </w:p>
        </w:tc>
      </w:tr>
      <w:tr>
        <w:trPr>
          <w:trHeight w:val="55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负责人年龄符合章程要求和有关规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所有负责人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身份证</w:t>
            </w:r>
          </w:p>
        </w:tc>
      </w:tr>
      <w:tr>
        <w:trPr>
          <w:trHeight w:val="26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配备专职秘书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（副）秘书长产生办法、会议纪要、备案表，缴纳社保的材料；没有配备的提供情况说明</w:t>
            </w:r>
          </w:p>
        </w:tc>
      </w:tr>
      <w:tr>
        <w:trPr>
          <w:trHeight w:val="26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符合规定，并按规定履行报批手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提供有无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26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不取酬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退（离）休领导干部兼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期间有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取酬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的情况说明；有相关情况则提供政府批复文件</w:t>
            </w:r>
          </w:p>
        </w:tc>
      </w:tr>
      <w:tr>
        <w:trPr>
          <w:trHeight w:val="60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账户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《民间非营利组织会计制度》独立开户、建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开户许可证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意一个月度账簿汇总科目</w:t>
            </w:r>
          </w:p>
        </w:tc>
      </w:tr>
      <w:tr>
        <w:trPr>
          <w:trHeight w:val="54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经费来源合法、使用合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 w:bidi="ar-SA"/>
              </w:rPr>
              <w:t>年年度财务报告（要有经费来源，使用情况）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财务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遵守《民间非营利组织会计制度》及国家相关规定，并制定财务管理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的资产负债表、业务活动表、现金流量表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科目设置；财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制度文本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设置会计机构（委托代理）、专职会计人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会计、出纳人员名单及专业职称证书，缴纳社保证明材料；选择代理记账的提供委托合同</w:t>
            </w:r>
          </w:p>
        </w:tc>
      </w:tr>
      <w:tr>
        <w:trPr>
          <w:trHeight w:val="36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进行财务审计，公布年度财务审计报告，主动接受会员和社会监督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的审计报告；会员大会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理事会开展财务报告的会议纪要及照片；网站公开截图；提供有无重大事项变更后审计的说明</w:t>
            </w:r>
          </w:p>
        </w:tc>
      </w:tr>
      <w:tr>
        <w:trPr>
          <w:trHeight w:val="106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进行税务登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税务局网站截图</w:t>
            </w:r>
          </w:p>
        </w:tc>
      </w:tr>
      <w:tr>
        <w:trPr>
          <w:trHeight w:val="18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规范使用各种票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张不同类型的票据（税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务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财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票据）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，未使用请说明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会计档案保管清册</w:t>
            </w:r>
          </w:p>
        </w:tc>
      </w:tr>
      <w:tr>
        <w:trPr>
          <w:trHeight w:val="18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标准经会员（代表）大会通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会议记录、纪要签名、会费标准、备案盖章</w:t>
            </w:r>
            <w:r>
              <w:rPr>
                <w:rFonts w:eastAsia="Times New Roman"/>
                <w:color w:val="000000"/>
                <w:sz w:val="16"/>
                <w:szCs w:val="15"/>
                <w:lang w:val="en-US" w:eastAsia="zh-CN"/>
              </w:rPr>
              <w:t xml:space="preserve"> 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；</w:t>
            </w:r>
            <w:r>
              <w:rPr>
                <w:color w:val="000000"/>
                <w:sz w:val="16"/>
                <w:szCs w:val="16"/>
                <w:lang w:val="en-US" w:eastAsia="zh-CN"/>
              </w:rPr>
              <w:t>会费标准不得超过</w:t>
            </w:r>
            <w:r>
              <w:rPr>
                <w:color w:val="000000"/>
                <w:sz w:val="16"/>
                <w:szCs w:val="16"/>
              </w:rPr>
              <w:t>四个等级</w:t>
            </w:r>
          </w:p>
        </w:tc>
      </w:tr>
      <w:tr>
        <w:trPr>
          <w:trHeight w:val="18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会费标准收取会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会费收取登记汇总表；任意月份会费收取记账凭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（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年）</w:t>
            </w:r>
          </w:p>
        </w:tc>
      </w:tr>
      <w:tr>
        <w:trPr>
          <w:trHeight w:val="18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金筹集与使用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收支平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资产负债表；资产负债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&lt;5%</w:t>
            </w:r>
          </w:p>
        </w:tc>
      </w:tr>
      <w:tr>
        <w:trPr>
          <w:trHeight w:val="15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末资金余额逐年增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净资产保值增值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&gt;5%</w:t>
            </w:r>
          </w:p>
        </w:tc>
      </w:tr>
      <w:tr>
        <w:trPr>
          <w:trHeight w:val="168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资产管理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文本（实物资产管理、固定资产管理、折旧年限确定、对接受捐赠和捐出资产的管理）</w:t>
            </w:r>
          </w:p>
        </w:tc>
      </w:tr>
      <w:tr>
        <w:trPr>
          <w:trHeight w:val="38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资产造册内容清楚，使用合理、合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资产造册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使用登记记录</w:t>
            </w:r>
          </w:p>
        </w:tc>
      </w:tr>
      <w:tr>
        <w:trPr>
          <w:trHeight w:val="22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会员管理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制度完善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管理办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管理办法文本</w:t>
            </w:r>
          </w:p>
        </w:tc>
      </w:tr>
      <w:tr>
        <w:trPr>
          <w:trHeight w:val="14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立服务会员的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服务会员制度文本</w:t>
            </w:r>
          </w:p>
        </w:tc>
      </w:tr>
      <w:tr>
        <w:trPr>
          <w:trHeight w:val="18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管理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程序发展、批准会员入会，建立会员数据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入会程序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入会登记表复印件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各一张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；会员数据库截图</w:t>
            </w:r>
          </w:p>
        </w:tc>
      </w:tr>
      <w:tr>
        <w:trPr>
          <w:trHeight w:val="186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发展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5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人会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以上或团体会员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以上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；个人会员数年增长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且团体会员（须含体育俱乐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以上）年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个人会员数每再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或团体会员每再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最高至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情况汇总表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、证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档案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门的场所和专柜保存档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图片，要有消防器材在内</w:t>
            </w:r>
          </w:p>
        </w:tc>
      </w:tr>
      <w:tr>
        <w:trPr>
          <w:trHeight w:val="26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专人管理档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档案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制度；专人管理的文件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证书、印章管理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各种证书在有效期内（获奖证书除外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登记证、代码证、税务登记证等（三证合一后只要社会组织法人登记证书）、开户许可证</w:t>
            </w:r>
          </w:p>
        </w:tc>
      </w:tr>
      <w:tr>
        <w:trPr>
          <w:trHeight w:val="48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健全的印章保管和使用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证书印章管理制度文本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使用记录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披露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信息公开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向会员、政府和社会公开相关信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公开信息的会议的纪要、发言材料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个年度业务活动报告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财务报告；公开财务等情况的网站截图</w:t>
            </w:r>
          </w:p>
        </w:tc>
      </w:tr>
      <w:tr>
        <w:trPr>
          <w:trHeight w:val="20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大事项报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按规定执行重大事项报告制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5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年相关报告且盖章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文化建设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文化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注重社团文化建设，从业人员及会员了解并认同本协会的宗旨，团队凝聚力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社团文化建设相关材料；社团从业人员参与社团活动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  <w:lang w:eastAsia="zh-CN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5"/>
              </w:rPr>
              <w:t>及照片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三、工作绩效（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体育公益活动规模和效益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支出金额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公益活动平均支出资金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，不足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万元</w:t>
            </w:r>
            <w:r>
              <w:rPr>
                <w:color w:val="000000"/>
                <w:sz w:val="16"/>
                <w:szCs w:val="15"/>
              </w:rPr>
              <w:t>1</w:t>
            </w:r>
            <w:r>
              <w:rPr>
                <w:color w:val="000000"/>
                <w:sz w:val="16"/>
                <w:szCs w:val="15"/>
              </w:rPr>
              <w:t>分</w:t>
            </w:r>
            <w:r>
              <w:rPr>
                <w:color w:val="000000"/>
                <w:sz w:val="16"/>
                <w:szCs w:val="15"/>
                <w:lang w:eastAsia="zh-CN"/>
              </w:rPr>
              <w:t>，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</w:rPr>
              <w:t>年度的公益活动支出</w:t>
            </w:r>
            <w:r>
              <w:rPr>
                <w:color w:val="000000"/>
                <w:sz w:val="16"/>
                <w:szCs w:val="13"/>
                <w:lang w:eastAsia="zh-CN"/>
              </w:rPr>
              <w:t>资金</w:t>
            </w:r>
            <w:r>
              <w:rPr>
                <w:color w:val="000000"/>
                <w:sz w:val="16"/>
                <w:szCs w:val="13"/>
              </w:rPr>
              <w:t>汇总表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会员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度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与公益活动比例年均达到会员总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不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两个</w:t>
            </w:r>
            <w:r>
              <w:rPr>
                <w:color w:val="000000"/>
                <w:sz w:val="16"/>
                <w:szCs w:val="13"/>
              </w:rPr>
              <w:t>年度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参与公益活动</w:t>
            </w:r>
            <w:r>
              <w:rPr>
                <w:color w:val="000000"/>
                <w:sz w:val="16"/>
                <w:szCs w:val="13"/>
              </w:rPr>
              <w:t>数据统计汇总及活动签到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受益者人数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公益活动受益人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的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满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（含项目普及推广培训活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），不足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</w:rPr>
              <w:t>年度</w:t>
            </w:r>
            <w:r>
              <w:rPr>
                <w:color w:val="000000"/>
                <w:sz w:val="16"/>
                <w:szCs w:val="13"/>
                <w:lang w:eastAsia="zh-CN"/>
              </w:rPr>
              <w:t>公益</w:t>
            </w:r>
            <w:r>
              <w:rPr>
                <w:color w:val="000000"/>
                <w:sz w:val="16"/>
                <w:szCs w:val="13"/>
              </w:rPr>
              <w:t>活动记录</w:t>
            </w:r>
            <w:r>
              <w:rPr>
                <w:color w:val="000000"/>
                <w:sz w:val="16"/>
                <w:szCs w:val="13"/>
                <w:lang w:eastAsia="zh-CN"/>
              </w:rPr>
              <w:t>（要有参与人数统计）</w:t>
            </w:r>
            <w:r>
              <w:rPr>
                <w:color w:val="000000"/>
                <w:sz w:val="16"/>
                <w:szCs w:val="13"/>
              </w:rPr>
              <w:t>及现场图片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公益活动费用占总收入的比例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公益活动费用占上年度总收入平均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5"/>
                <w:lang w:eastAsia="zh-CN"/>
              </w:rPr>
              <w:t>提供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5"/>
                <w:lang w:eastAsia="zh-CN"/>
              </w:rPr>
              <w:t>公益活动支出汇总及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19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5"/>
                <w:lang w:val="en-US" w:eastAsia="zh-CN"/>
              </w:rPr>
              <w:t>年度总收入</w:t>
            </w:r>
            <w:r>
              <w:rPr>
                <w:color w:val="000000"/>
                <w:sz w:val="16"/>
                <w:szCs w:val="15"/>
                <w:lang w:eastAsia="zh-CN"/>
              </w:rPr>
              <w:t>数据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管理费用占总支出的比例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1.5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管理费用占当年总支出比例平均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5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以下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超过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</w:rPr>
              <w:t>年度审计报告，要求包含管理费用、业务成本等信息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服务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会员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提供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处以上会员活动场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地址、产权或租赁证明、照片、开放时间及会员活动场所管理办法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制订会员行为规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行为规范制度文本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为会员提供科学健身或相关业务知识培训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通知、计划、培训记录等系列材料，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为会员提供政策咨询、信息服务，维护会员合法权益，配合政府解决会员诉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的政策咨询、信息服务，维护会员合法权益工作汇总表；咨询记录，要有具体事例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承担评估论证或技能资质考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委托或者授权的证明材料；如没有此类职能，请说明</w:t>
            </w:r>
          </w:p>
        </w:tc>
      </w:tr>
      <w:tr>
        <w:trPr>
          <w:trHeight w:val="175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2.1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开展调研，统计发布相关情况资料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调查报告、统计报告、简报等；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至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份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</w:t>
            </w:r>
          </w:p>
        </w:tc>
      </w:tr>
      <w:tr>
        <w:trPr>
          <w:trHeight w:val="841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开发与运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度开展项目数量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开展项目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以上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（含省级以上赛事活动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个），每项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的项目汇总表，标注清楚赛事的级别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平均资金规模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个项目平均支出资金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的得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每增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加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加至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为止，低于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的项目汇总表，标注清楚项目支出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运作规范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事前有论证和计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项目论证和计划材料</w:t>
            </w:r>
            <w:r>
              <w:rPr>
                <w:color w:val="000000"/>
                <w:sz w:val="16"/>
                <w:szCs w:val="13"/>
              </w:rPr>
              <w:t>1</w:t>
            </w:r>
            <w:r>
              <w:rPr>
                <w:color w:val="000000"/>
                <w:sz w:val="16"/>
                <w:szCs w:val="13"/>
              </w:rPr>
              <w:t>份</w:t>
            </w:r>
            <w:r>
              <w:rPr>
                <w:color w:val="000000"/>
                <w:sz w:val="16"/>
                <w:szCs w:val="13"/>
              </w:rPr>
              <w:t>/</w:t>
            </w:r>
            <w:r>
              <w:rPr>
                <w:color w:val="000000"/>
                <w:sz w:val="16"/>
                <w:szCs w:val="13"/>
              </w:rPr>
              <w:t>年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事中有监督和反馈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项目信息公开（经费来源、使用</w:t>
            </w:r>
            <w:r>
              <w:rPr>
                <w:color w:val="000000"/>
                <w:sz w:val="16"/>
                <w:szCs w:val="13"/>
                <w:lang w:eastAsia="zh-CN"/>
              </w:rPr>
              <w:t>情况</w:t>
            </w:r>
            <w:r>
              <w:rPr>
                <w:color w:val="000000"/>
                <w:sz w:val="16"/>
                <w:szCs w:val="13"/>
              </w:rPr>
              <w:t>、进度）和反馈材料，图片截图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3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事后有总结和评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总结材料，图片；第三方评估材料并公开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的创新和可持续性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有自主开发的创新品牌赛事活动或其它特色项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项目影响力材料（报道、购买合同、表彰）</w:t>
            </w:r>
            <w:r>
              <w:rPr>
                <w:color w:val="000000"/>
                <w:sz w:val="16"/>
                <w:szCs w:val="13"/>
                <w:lang w:eastAsia="zh-CN"/>
              </w:rPr>
              <w:t>；</w:t>
            </w:r>
            <w:r>
              <w:rPr>
                <w:color w:val="000000"/>
                <w:sz w:val="16"/>
                <w:szCs w:val="13"/>
              </w:rPr>
              <w:t>媒体报道汇总表（级别、次数、时间）；图片、截图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3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项目便于推广和具有可持续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宋体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该项目运行的</w:t>
            </w:r>
            <w:r>
              <w:rPr>
                <w:color w:val="000000"/>
                <w:sz w:val="16"/>
                <w:szCs w:val="13"/>
              </w:rPr>
              <w:t>2</w:t>
            </w:r>
            <w:r>
              <w:rPr>
                <w:color w:val="000000"/>
                <w:sz w:val="16"/>
                <w:szCs w:val="13"/>
              </w:rPr>
              <w:t>个年度的材料，需求调研报告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(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）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捐赠、政府资助和政府购买服务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接受社会捐赠额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接受社会捐赠、赞助额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元以下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color w:val="000000"/>
                <w:sz w:val="16"/>
                <w:szCs w:val="13"/>
              </w:rPr>
              <w:t>年度接受社会捐赠、赞助的汇总表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接受政府资助或购买服务额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均接受政府资助或购买服务总额达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的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万元以下的不得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政府资助或购买的协议、合同等证明材料</w:t>
            </w:r>
          </w:p>
        </w:tc>
      </w:tr>
      <w:tr>
        <w:trPr>
          <w:trHeight w:val="732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社会宣传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3.5.1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宣传平台和媒体报道（</w:t>
            </w: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5</w:t>
            </w:r>
            <w:r>
              <w:rPr>
                <w:rFonts w:ascii="宋体" w:hAnsi="宋体" w:cs="宋体"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建有网站、刊物等宣传和服务平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有网站（网址）、有公开发行的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）；有内部刊物（封面图片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）；</w:t>
            </w:r>
            <w:r>
              <w:rPr>
                <w:color w:val="000000"/>
                <w:sz w:val="16"/>
                <w:szCs w:val="13"/>
              </w:rPr>
              <w:t>自办报纸图片；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有微信公众号、微博等截图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通过网站、报纸、刊物以及微信、微博等媒体开展宣传和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网站三级栏目截图、刊物目录图片、微信微博地址及截图，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宣传不少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特色工作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工作创新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 xml:space="preserve">在内部治理、会员服务、社会服务、可持续发展能力等方面有创新，业绩突出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</w:rPr>
              <w:t>说明材料，要有事例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四、社会</w:t>
            </w:r>
          </w:p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评价（</w:t>
            </w: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  <w:t>95</w:t>
            </w: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分）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内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员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/>
              </w:rPr>
              <w:t>会员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评价汇总表；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张有签名的评价表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年度</w:t>
            </w:r>
          </w:p>
        </w:tc>
      </w:tr>
      <w:tr>
        <w:trPr>
          <w:trHeight w:val="77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团影响力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费收缴率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75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总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名单；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费收缴登记表；后者人数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前者人数的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数据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结果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每年参加至少一次以上协会活动的会员比例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活动签到人数汇总表；活动签到表（要能反映出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会员参加活动）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外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媒体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省级以上媒体有褒扬记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汇总表；报道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府部门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政府有关部门的表扬或奖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64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其他社会评价（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分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到社会组织或社会公众的表扬或肯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宋体" w:hAnsi="宋体" w:cs="宋体"/>
                <w:color w:val="000000"/>
                <w:kern w:val="0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</w:rPr>
              <w:t>汇总表；证书等相关材料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（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0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、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21</w:t>
            </w:r>
            <w:r>
              <w:rPr>
                <w:color w:val="000000"/>
                <w:sz w:val="16"/>
                <w:szCs w:val="13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64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sz w:val="16"/>
                <w:szCs w:val="16"/>
              </w:rPr>
              <w:t>合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宋体" w:hAnsi="宋体" w:eastAsia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宋体" w:cs="宋体" w:ascii="宋体" w:hAnsi="宋体"/>
                <w:b/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1208" w:bottom="12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05:00Z</dcterms:created>
  <dc:creator>yuzhiyan</dc:creator>
  <dc:description/>
  <dc:language>en-US</dc:language>
  <cp:lastModifiedBy>众柴</cp:lastModifiedBy>
  <cp:lastPrinted>2014-11-08T09:46:00Z</cp:lastPrinted>
  <dcterms:modified xsi:type="dcterms:W3CDTF">2022-05-18T01:25:02Z</dcterms:modified>
  <cp:revision>2</cp:revision>
  <dc:subject/>
  <dc:title>上海市体育社团组织规范化建设评估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F789B4A5C41A38FD6138AFAC018F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