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仿宋"/>
          <w:b/>
          <w:b/>
          <w:sz w:val="30"/>
          <w:szCs w:val="30"/>
        </w:rPr>
      </w:pPr>
      <w:r>
        <w:rPr>
          <w:rFonts w:ascii="黑体" w:hAnsi="黑体" w:cs="华文仿宋" w:eastAsia="黑体"/>
          <w:b/>
          <w:sz w:val="30"/>
          <w:szCs w:val="30"/>
        </w:rPr>
        <w:t>江苏省职业类社会团体等级评估自评表</w:t>
      </w:r>
    </w:p>
    <w:p>
      <w:pPr>
        <w:pStyle w:val="Normal"/>
        <w:jc w:val="left"/>
        <w:rPr>
          <w:rFonts w:ascii="黑体" w:hAnsi="黑体" w:eastAsia="黑体" w:cs="华文仿宋"/>
          <w:b/>
          <w:b/>
          <w:sz w:val="30"/>
          <w:szCs w:val="30"/>
          <w:highlight w:val="yellow"/>
        </w:rPr>
      </w:pPr>
      <w:r>
        <w:rPr>
          <w:rFonts w:eastAsia="黑体" w:cs="华文仿宋" w:ascii="黑体" w:hAnsi="黑体"/>
          <w:b/>
          <w:sz w:val="30"/>
          <w:szCs w:val="30"/>
          <w:highlight w:val="yellow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34"/>
        <w:gridCol w:w="1559"/>
        <w:gridCol w:w="4340"/>
        <w:gridCol w:w="709"/>
        <w:gridCol w:w="709"/>
      </w:tblGrid>
      <w:tr>
        <w:trPr>
          <w:trHeight w:val="31" w:hRule="atLeast"/>
        </w:trPr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估指标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级指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一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基础条件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人资格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定代表人任职资格符合规定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兼任其他社团的法定代表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活动资金不低于注册资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公条件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不小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平方米的独立办公用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住所拥有产权或使用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办公自动化设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规范性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文本符合《社会团体章程示范文本》的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经会员（代表）大会审议通过并经登记管理机关核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章程中体现党的建设和社会主义核心价值观有关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登记、备案程序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变更登记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变更程序符合条例规定，并履行手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备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理备案手续且备案事项完整（负责人变更、单位印章、银行账户、财务印章、法人印章、办事机构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检查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连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年检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纪守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国家法律、法规和政策，无违法违纪现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二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内部治理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0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制度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划、计划及重大活动方案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展规划和落实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工作计划和总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业务活动方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力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（代表）大会依照章程规定的时限、条件和程序召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依照章程规定及时开展换届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会（常务理事会）按民主程序投票产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理事人数不超过会员（代表）三分之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常务理事人数不超过理事人数三分之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健全并履行其职能，每年至少召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理事会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常务理事会，并形成会议纪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督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有监事或监事会，并备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监事或监事会工作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监事或监事会履行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民主程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民主议事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选举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表决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办事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秘书处（办公室）等日常办事机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职责明确、运转协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（代表）机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立、变更和终止分支机构或代表机构按章程履行程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分支（代表）机构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6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支机构履行职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具备条件的建立了党组织，不具备组建条件但已组建功能型党组织或选派有党建指导员、联络员落实党的工作覆盖（应建未建或未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覆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，得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且不得评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含）以上等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工作制度完善，各种制度落实工作记录内容完整、格式规范（包括“三会一课”记录、民主生活会记录、党支部活动记录等；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功能型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记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计划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与总结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议、党课、主题党日活动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作用发挥良好，党组织对社会组织重大事项决策、重要业务活动等积极合理提出意见；党员积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组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工作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模范带头作用明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党组织活动经费有保障，能够结合业务工作开展主题党日、党员志愿服务队等活动，党员积极参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.7</w:t>
            </w:r>
            <w:r>
              <w:rPr>
                <w:color w:val="000000"/>
              </w:rPr>
              <w:t>.5</w:t>
            </w:r>
            <w:r>
              <w:rPr>
                <w:color w:val="000000"/>
              </w:rPr>
              <w:t>有固定的党员活动室，或设置规范的党建宣传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力资源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队伍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工作人员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，每增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，加满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为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年龄结构合理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岁以下的人员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业人员中大专以上学历者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专业岗位的人员有相应的专业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职工作人员的培训计划和培训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参加政府部门组织的业务培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制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聘用制度、签订劳动合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人员薪酬、考核、奖惩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落实社会保险和住房公积金政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领导班子建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按民主程序选举产生并履行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年龄符合章程要求和有关规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备专职秘书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符合规定，并按规定履行报批手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3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退（离）休领导干部兼职不取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账户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《民间非营利组织会计制度》独立开户、建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经费来源合法、使用合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遵守《民间非营利组织会计制度》及国家相关规定，并制定财务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设置会计机构（委托代理）、专职会计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进行财务审计，公布年度财务审计报告，主动接受会员和社会监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税务登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规范使用各种票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标准经会员（代表）大会通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会费标准收取会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筹集与使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收支平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末资金余额逐年增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业务活动支出达到当年总支出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.4.5.1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资产管理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产造册内容清楚，使用合理、合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制度完善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订会员管理办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服务会员的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管理规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程序发展、批准会员入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立会员数据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、证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门的场所和专柜保存档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专人管理档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、印章管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各种证书在有效期内（获奖证书除外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6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健全的印章保管和使用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披露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公开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向会员、政府和社会公开相关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重大事项报告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7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规定执行重大事项报告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化建设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团文化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8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重社团文化建设，从业人员及会员了解并认同本协会的宗旨，团队凝聚力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作绩效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活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活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1.1</w:t>
            </w:r>
            <w:r>
              <w:rPr>
                <w:rFonts w:ascii="宋体" w:hAnsi="宋体" w:cs="宋体"/>
                <w:kern w:val="0"/>
                <w:szCs w:val="21"/>
              </w:rPr>
              <w:t>制定交流活动计划并组织实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举办考察、研讨等交流活动，年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次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行业或职业调查、统计，发布行业或职业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专业咨询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或参与课题调研，并形成理论研究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接购买服务、委托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言献策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制定本行业、职业发展的法律法规和政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执业标准或行业发展规划制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向政府及有关部门提出关于职业、行业发展的意见建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际交流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3.1</w:t>
            </w:r>
            <w:r>
              <w:rPr>
                <w:rFonts w:ascii="宋体" w:hAnsi="宋体" w:cs="宋体"/>
                <w:kern w:val="0"/>
                <w:szCs w:val="21"/>
              </w:rPr>
              <w:t>参加全国性或国际会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1.3.2</w:t>
            </w:r>
            <w:r>
              <w:rPr>
                <w:rFonts w:ascii="宋体" w:hAnsi="宋体" w:cs="宋体"/>
                <w:kern w:val="0"/>
                <w:szCs w:val="21"/>
              </w:rPr>
              <w:t>参与境内外合作项目或加入相关国际组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律协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行业自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职业道德准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执业准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开执业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执业监督检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1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配合相关部门对会员违法违规行为进行调查处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调解维权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反映会员、行业诉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调解纠纷、维护会员权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维护公平竞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队伍建设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、认证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考核、认证制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开展考核、认证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、认证信息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人才培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人才培养规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职业培训及继续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会员表彰、举荐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4</w:t>
            </w:r>
            <w:r>
              <w:rPr>
                <w:rFonts w:ascii="宋体" w:hAnsi="宋体" w:cs="宋体"/>
                <w:kern w:val="0"/>
                <w:szCs w:val="21"/>
              </w:rPr>
              <w:t>服务社会</w:t>
            </w:r>
            <w:r>
              <w:rPr>
                <w:rFonts w:cs="宋体" w:ascii="宋体" w:hAnsi="宋体"/>
                <w:kern w:val="0"/>
                <w:szCs w:val="21"/>
              </w:rPr>
              <w:t>(6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责任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倡导会员履行社会责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公益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</w:rPr>
              <w:t>3.5</w:t>
            </w:r>
            <w:r>
              <w:rPr>
                <w:rFonts w:ascii="宋体" w:hAnsi="宋体" w:cs="宋体"/>
                <w:szCs w:val="21"/>
              </w:rPr>
              <w:t>社会宣传（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szCs w:val="21"/>
              </w:rPr>
              <w:t>3.5.1</w:t>
            </w:r>
            <w:r>
              <w:rPr>
                <w:rFonts w:ascii="宋体" w:hAnsi="宋体" w:cs="宋体"/>
                <w:szCs w:val="21"/>
              </w:rPr>
              <w:t>宣传平台和媒体报道（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建有网站、刊物等宣传和服务平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网站、报纸、刊物以及微信、微博等媒体开展宣传和服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工作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.6.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创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6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在内部治理、行业规范、社会服务、可持续发展能力等方面有创新，业绩突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社会评价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5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内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员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召开会员大会、民主办会、信息公开、维护行业利益、接受会员监督、会费管理等内容的评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团影响力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1</w:t>
            </w:r>
            <w:r>
              <w:rPr>
                <w:rFonts w:ascii="宋体" w:hAnsi="宋体" w:cs="宋体"/>
                <w:szCs w:val="21"/>
              </w:rPr>
              <w:t>近三年内会员的平均年增长率≥</w:t>
            </w:r>
            <w:r>
              <w:rPr>
                <w:rFonts w:cs="宋体" w:ascii="宋体" w:hAnsi="宋体"/>
                <w:szCs w:val="21"/>
              </w:rPr>
              <w:t>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会费收缴率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每年参加至少一次以上活动的会员比例≥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外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媒体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省级以上媒体有褒扬记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政府部门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政府有关部门的表扬或奖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社会评价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受到社会组织或社会公众的表扬或肯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07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18:00Z</dcterms:created>
  <dc:creator>user</dc:creator>
  <dc:description/>
  <dc:language>en-US</dc:language>
  <cp:lastModifiedBy>Administrator</cp:lastModifiedBy>
  <cp:lastPrinted>2019-10-21T15:05:00Z</cp:lastPrinted>
  <dcterms:modified xsi:type="dcterms:W3CDTF">2022-05-12T07:54:01Z</dcterms:modified>
  <cp:revision>10</cp:revision>
  <dc:subject/>
  <dc:title>公益性社会团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17CC72758407A9B619A91FF741AA2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