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华文仿宋"/>
          <w:b/>
          <w:b/>
          <w:color w:val="000000"/>
          <w:sz w:val="30"/>
          <w:szCs w:val="30"/>
          <w:highlight w:val="yellow"/>
        </w:rPr>
      </w:pPr>
      <w:r>
        <w:rPr>
          <w:rFonts w:ascii="黑体" w:hAnsi="黑体" w:cs="华文仿宋" w:eastAsia="黑体"/>
          <w:b/>
          <w:color w:val="000000"/>
          <w:sz w:val="30"/>
          <w:szCs w:val="30"/>
          <w:highlight w:val="yellow"/>
        </w:rPr>
        <w:t>江苏省行业性社会团体等级评估自评表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76"/>
        <w:gridCol w:w="1418"/>
        <w:gridCol w:w="4509"/>
        <w:gridCol w:w="655"/>
        <w:gridCol w:w="655"/>
      </w:tblGrid>
      <w:tr>
        <w:trPr>
          <w:trHeight w:val="31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估指标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级指标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一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基础条件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不小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连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二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内部治理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0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事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职责明确、运转协调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，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记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固定的党员活动室，或设置规范的党建宣传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力资源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加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财产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账户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置合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末资金余额收支平衡、逐年增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有经营服务性收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业务活动支出达到当年总支出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程序发展、批准会员入会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会员数据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绩效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提供服务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行业、服务会员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行业调查、统计，发布行业信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3.1.1.2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制定企业标准，指导、帮助会员改善经营管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均开展社团专业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3.1.1.4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提供技术、市场、管理、法律、政策咨询，年均提供咨询服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行业展览、展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开展境内外合作交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其他服务行业、服务会员的活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政府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涉及本行业发展的行政管理决策的论证，向政府及有关部门反映涉及本行业利益的事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与政府及有关部门的沟通协调工作，并协助进行行业管理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接政府职能转移和购买服务事项（如制订行业发展规划、产品标准或服务标准、技术规范，开展公信证明或产品证明、准入资质审查、技能资质考核、技术职称评审、产品质量认证、对行业生产经营许可或进出口许可、重大技术改造，技术引进项目、进行论证评估等）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社会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社会公益慈善活动，每年至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推动企业节能减排、低碳生产或开展其他服务社会的活动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反映诉求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维护权益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代表本行业参与行业性集体谈判，维护行业的合法权益和共同经济利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向政府部门反映涉及会员和行业利益的事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代表本行业企业进行反倾销、反补贴和保障措施的应诉、申诉等相关工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范行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行业自律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9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行规行约、职业道德准则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争议处理规则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行业质量检查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行业诚信自律制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会员违反法律、法规、规章或者行规行约等行为，协助有关部门依法处理，维护消费者权益和行业整体利益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宣传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宣传平台和媒体报道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69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工作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.5.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创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在内部治理、行业规范、社会服务、可持续发展能力等方面有创新，业绩突出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社会评价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行业影响力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数量、产值占行业的一定比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积极响应国家优化营商环境号召，主动减免涉企收费，保护和激发市场主体活力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每年参加至少一次以上协会活动的会员比例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07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18:00Z</dcterms:created>
  <dc:creator>user</dc:creator>
  <dc:description/>
  <dc:language>en-US</dc:language>
  <cp:lastModifiedBy>Administrator</cp:lastModifiedBy>
  <cp:lastPrinted>2019-10-21T15:05:00Z</cp:lastPrinted>
  <dcterms:modified xsi:type="dcterms:W3CDTF">2022-05-12T07:47:06Z</dcterms:modified>
  <cp:revision>10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17CC72758407A9B619A91FF741AA2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